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omplete List of Failed Banks, Mergers, Acquisitions and Mortgage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Bankers-Originators and Reduction in Force Notic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atest updates as of 2010.03.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entennial Bank shut by FDIC</w:t>
        <w:br/>
        <w:t>Waterfield Bank shut by FDIC</w:t>
        <w:br/>
        <w:t>Bank of Illinois shut by FDIC</w:t>
        <w:br/>
        <w:t>Sun American Bank shut by FDIC</w:t>
        <w:br/>
        <w:t>Rainier Pacific Bank shut by FDIC</w:t>
        <w:br/>
        <w:t>Carson River Community Bank shut by FDIC</w:t>
        <w:br/>
        <w:t>La Jolla Bank shut by FDIC</w:t>
        <w:br/>
        <w:t>George Washington Savings Bank shut by FDIC</w:t>
        <w:br/>
        <w:t>The La Coste National Bank shut by FDIC</w:t>
        <w:br/>
        <w:t>Marco Community Bank shut by FDIC</w:t>
        <w:br/>
        <w:t>1st American State Bank of Minnesota shut by FDIC</w:t>
        <w:br/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ResCap layoffs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mplete list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st Choice Mortgage – to close, layoffs</w:t>
        <w:br/>
        <w:t>1st Reverse Financial – to close</w:t>
        <w:br/>
        <w:t>Aames Investment Corp – acquired by Accredited Home Lenders</w:t>
        <w:br/>
        <w:t>ABN Amro Mortgage – 1700 layoffs</w:t>
        <w:br/>
        <w:t>ABN-Amro Hypotheken-Gruppe – stopped lending in Germany</w:t>
        <w:br/>
        <w:t>Ace Mortgage Funding – shut down</w:t>
        <w:br/>
        <w:t>Accredited Home Lenders – filed bankruptcy</w:t>
        <w:br/>
        <w:t>Accredited Home Lenders – ceased wholesale lending for second time in Aug 2008</w:t>
        <w:br/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Accredited Home – shut down retail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ceased wholesale, Lone Star lawsuit</w:t>
        <w:br/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Accredited Home 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– 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agreed to Lone Star buyout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Accredited Home Lenders – shuts four operations centers, layoffs</w:t>
        <w:br/>
        <w:t>Accredited Home Lenders – cuts 38 jobs in Cincinnati</w:t>
        <w:br/>
        <w:t>ACC Capital Holdings – mass layoffs, closed Ameriquest, sold wholesale to Citigroup</w:t>
        <w:br/>
        <w:t>Acoustic Home Loans – closed subprime wholesale lender</w:t>
        <w:br/>
        <w:t>ACT Mortgage Capital – suspended all submissions/fundings until further notice</w:t>
        <w:br/>
        <w:t>Advantage Home Loans – closed</w:t>
        <w:br/>
        <w:t>Advent Mortgage – merged with New Equity Mortgage</w:t>
        <w:br/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AIG – to buy Equity One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Aegis Funding – closed, seeking bankruptcy protection</w:t>
        <w:br/>
        <w:t>Aegis Mortgage Corp. – laying off 401 employees</w:t>
        <w:br/>
        <w:t>Affinity Bank (CA) – shut by FDIC</w:t>
        <w:br/>
        <w:t>Alpha Bank &amp; Trust – shut down by FDIC</w:t>
        <w:br/>
        <w:t>Alliance Bancorp – closed, filed for Ch. 7 bankruptcy</w:t>
        <w:br/>
        <w:t>Alliance Bank (Culver City, CA) – shut down by FDIC</w:t>
        <w:br/>
        <w:t>Alliance Title Co. – shut down, layoffs</w:t>
        <w:br/>
        <w:t>All Fund Mortgage – rumored to be closed, acquired by Carlile Investments Inc.</w:t>
        <w:br/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Allstate Home Loans –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after buyout</w:t>
        <w:br/>
        <w:t>ALT Funding – believed to have ceased operations</w:t>
        <w:br/>
        <w:t>Alterna Mortgage – New Jersey wholesale lender closed</w:t>
        <w:br/>
        <w:t>Alternative Financing Corp. – wholesale division closed</w:t>
        <w:br/>
        <w:t>Altivus Financial – closed wholesale operations, now believed to be shut down</w:t>
        <w:br/>
        <w:t>AMC Lending –ceases wholesale lending</w:t>
        <w:br/>
        <w:t>AMC Mortgage – acquired by Transnational Financial Network Inc.</w:t>
        <w:br/>
        <w:t>AmeriBanc Corp. – ceased operations</w:t>
        <w:br/>
        <w:t>Ameribank Inc. – shut down by FDIC</w:t>
        <w:br/>
        <w:t>America One Finance – winding down</w:t>
        <w:br/>
        <w:t>America West Bank – shut by FDIC</w:t>
        <w:br/>
        <w:t>AmericasBank – shut mortgage unit</w:t>
        <w:br/>
        <w:t>American Brokers Conduit – shut down all operations</w:t>
        <w:br/>
        <w:t>American Business Financial Services – closed</w:t>
        <w:br/>
        <w:t>American Equity Mortgage – closing 6 of 30 offices, laying off 40 employees</w:t>
        <w:br/>
        <w:t>American Freedom Mortgage – filed bankruptcy</w:t>
        <w:br/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American Home Mortgage – clos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American Lending Group – merged with Premier Mortgage Group</w:t>
        <w:br/>
        <w:t>American Marine Bank – shut by FDIC</w:t>
        <w:br/>
        <w:t>American Mortgage Network – bought by Wachovia</w:t>
        <w:br/>
        <w:t>American Sterling Bank – halted wholesale lending</w:t>
        <w:br/>
        <w:t>American Sterling Bank – shut down by FDIC</w:t>
        <w:br/>
        <w:t>American Southern Bank – shut down by FDIC</w:t>
        <w:br/>
        <w:t>American United Bank – shut down</w:t>
        <w:br/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Ameriquest – clos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laid off 3,800, shut 229 retail branches after $325 million settlement</w:t>
        <w:br/>
        <w:t>Ameritrust Mortgage Company – subprime wholesale division closed</w:t>
        <w:br/>
        <w:t>AmPro Mortgage closed – (part of Alliance Bancorp)</w:t>
        <w:br/>
        <w:t>Amstar Mortgage Corp. – most staff laid off, The Money Store to take over by Dec. 15</w:t>
        <w:br/>
        <w:t>AmTrust Bank – shut by FDIC</w:t>
        <w:br/>
        <w:t>ANB Financial – shut down by FDIC for lax lending standards</w:t>
        <w:br/>
        <w:t>Anworth Mortgage Asset Corp. – its Belvedere subsidiary is in default and faces margin calls</w:t>
        <w:br/>
        <w:t>Apex Financial Group/Aapex Mortgage – commission checks delayed, licenses suspended</w:t>
        <w:br/>
        <w:t>Apex Mortgage/Aapex Mortgage – reportedly cease all opertions</w:t>
        <w:br/>
        <w:t xml:space="preserve">Apex Lending, Inc. –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APS Mortgages Limited (UK) – independent brokerage shutting downn</w:t>
        <w:br/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Argent – sold to Citigroup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Assured Lending Corp – to exit wholesale lending</w:t>
        <w:br/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Aurora – stopped wholesale and correspondent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Aurora Loan Services – 160 employees laid off</w:t>
        <w:br/>
        <w:t>Aurora Loan Services – laid off 70 in Florida, 139 in NJ</w:t>
        <w:br/>
        <w:t>Aurora Loan Services – cut 93 jobs in El Toro, CA</w:t>
        <w:br/>
        <w:t>Axix Mortgage – closed</w:t>
        <w:br/>
        <w:t>Banco Santander – to buy UK lender Alliance &amp; Leicester PLC</w:t>
        <w:br/>
        <w:t>BankAtlantic – laid off 115 employees</w:t>
        <w:br/>
        <w:t>BankFirst – shut by FDIC</w:t>
        <w:br/>
        <w:t>Bank of America – to cut up to 35,000 jobs</w:t>
        <w:br/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Bank of America – to buy Countrywide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Bank of America – Countrywide merger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possibility, continued layoffs</w:t>
        <w:br/>
        <w:t>Bank of America – cutting 3,000 jobs in investment banking unit</w:t>
        <w:br/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Bank of America – to cease wholesal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700 layoffs</w:t>
        <w:br/>
        <w:t>Bank of America – to cut 650 jobs, sell its prime brokerage unit</w:t>
        <w:br/>
        <w:t>Bank of America – cut 224 jobs in Tampa, 195 in Troy</w:t>
        <w:br/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Bank of America – to cut 7,500 job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post merger</w:t>
        <w:br/>
        <w:t>Bank of America – completes purchase of Countrywide</w:t>
        <w:br/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Bank of America – to buy Merrill Lynch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Bank of Granite and Granite Mortgage Inc. – to combine, layoffs</w:t>
        <w:br/>
      </w:r>
      <w:hyperlink r:id="rId1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BankUnited – ceased wholesal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layoffs</w:t>
        <w:br/>
        <w:t>Bank of Clark County – shut down by FDIC</w:t>
        <w:br/>
        <w:t>Bank of Elmwood – shut down</w:t>
        <w:br/>
        <w:t>Bank of Leeton –shut by FDIC</w:t>
        <w:br/>
        <w:t>Bank of Lincolnwood – shut by FDIC</w:t>
        <w:br/>
        <w:t>Bank of Wyoming – shut by FDIC</w:t>
        <w:br/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BankUnited – bank failure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BankUnited – to close four wholesale mortgage sales offices, 200 layoffs</w:t>
        <w:br/>
        <w:t>BankUnited – cut another 160 jobs</w:t>
        <w:br/>
        <w:t>BankUnited – cut 115 jobs in Miami Lakes, FL</w:t>
        <w:br/>
        <w:t>Bank USA – shut down</w:t>
        <w:br/>
        <w:t>Barclays Bank PLC – bought Equifirst</w:t>
        <w:br/>
        <w:t>Barnes Banking Company – shut by FDIC</w:t>
        <w:br/>
        <w:t>Basis Yield – Australian hedge fund files for bankruptcy due to subprime woes</w:t>
        <w:br/>
        <w:t>Bath Building Society (UK) – halt mortgage lending</w:t>
        <w:br/>
        <w:t>Bay Capital Corp. – closed</w:t>
        <w:br/>
        <w:t>BayRock Mortgage Corp. – ceased wholesale lending</w:t>
        <w:br/>
        <w:t>Bayview Financial – cut 60 jobs</w:t>
        <w:br/>
        <w:t>BB&amp;T – bought Collateral Real Estate Capital</w:t>
        <w:br/>
        <w:t>BB&amp;T – to shut subprime wholesale lending unit</w:t>
        <w:br/>
        <w:t>BC Bancorp – shut down</w:t>
        <w:br/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Bear Stearns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Beacon Financial Mortgage Bankers Corp. – filed bankruptcy</w:t>
        <w:br/>
        <w:t>Bear Stearns – closed two hedge funds after huge subprime losses, 240 subprime layoffs</w:t>
        <w:br/>
        <w:t>Bear Stearns – merging Encore Credit and Bear Stearns Residential Mortgage into one unit</w:t>
        <w:br/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Bear Stearns – more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Bear Stearns – cuts 150 jobs in Irvine, CA</w:t>
        <w:br/>
        <w:t>Beazer Mortgage Corp. – halts loan origination</w:t>
        <w:br/>
        <w:t>Beazer Homes – closed office, layoffs, subpoenaed for fraud</w:t>
        <w:br/>
        <w:t>Beazer Homes – cut 25% of staff</w:t>
        <w:br/>
        <w:t>Belvedere Trust Mortgage – two default notices, unlikely to pay back loans</w:t>
        <w:br/>
        <w:t>Benchmark Bank – shut by FDIC</w:t>
        <w:br/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Beneficial Finance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BF Saul Wholesale Group – layoffs and closures, could be dissolved</w:t>
        <w:br/>
        <w:t>BlackandWhite.co.uk – halts lending, layoffs</w:t>
        <w:br/>
        <w:t>Blackstone Group – buying PHH Mortgage</w:t>
        <w:br/>
        <w:t>BMC Capital – to acquire NMB Capital</w:t>
        <w:br/>
        <w:t>BNC Mortgage – filed bankruptcy</w:t>
        <w:br/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BNC Mortgage LLC –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– consolidated with Aurora Loan Services layoffs</w:t>
        <w:br/>
        <w:t>BNC Mortgage – cut 175 jobs in Nor. Cal, 400 in So. Cal</w:t>
        <w:br/>
        <w:t>BNY Mortgage – changes name to EverBank Reverse Mortgage</w:t>
        <w:br/>
        <w:t>Bradford &amp; Bingley (UK) – nationalized, 370 layoffs</w:t>
        <w:br/>
        <w:t>Bradford Bank (MD) – shut by FDIC</w:t>
        <w:br/>
        <w:t>Brickwell Community Bank – shut down by FDIC</w:t>
        <w:br/>
        <w:t>Broad Street Mortgage – sold to Wausau Mortgage Corp.</w:t>
        <w:br/>
        <w:t>BrokerSource – ceased operations</w:t>
        <w:br/>
        <w:t>BrooksAmerica Mortgage Corp. – temporarily suspended new loan originations</w:t>
        <w:br/>
        <w:t>BSM Financial – closed wholesale unit BrokerSource</w:t>
        <w:br/>
        <w:t>Budget Finance Co. – layoffs</w:t>
        <w:br/>
        <w:t>c2 Financial (UK lender) – to lay off roughly 20 percent of workforce</w:t>
        <w:br/>
        <w:t>C &amp; G Financial – suspended funding/production</w:t>
        <w:br/>
        <w:t>C-BASS – acquired Fieldstone Investment Group, struggling with margin calls</w:t>
        <w:br/>
        <w:t>California National Bank – shut down</w:t>
        <w:br/>
        <w:t>California TD Investments LLC – filed for bankruptcy</w:t>
        <w:br/>
        <w:t>Calusa Investments – website down, thought to be closed</w:t>
        <w:br/>
        <w:t>Cameron Financial Group – bankrupt</w:t>
        <w:br/>
        <w:t>Cape Fear Bank –shut down by FDIC</w:t>
        <w:br/>
        <w:t>CapitalSouth Bank – shut down by FDIC</w:t>
        <w:br/>
        <w:t>Capital One – to buy Chevy Chase Bank</w:t>
        <w:br/>
        <w:t>Capital One Home Loans – shutting Overland Park office, 300+ layoffs</w:t>
        <w:br/>
        <w:t>Capital One Mortgage – 2,000 layoffs planned nationwide</w:t>
        <w:br/>
        <w:t>Capital Six Funding – subprime and hard money lender suspended operations</w:t>
        <w:br/>
        <w:t>CapitalSource Inc. – to acquire retail banking operations of Fremont General</w:t>
        <w:br/>
        <w:t>Capmark Financial Group – files Chapter 11 bankruptcy</w:t>
        <w:br/>
        <w:t>Carlile Investments Inc. – acquired All Fund Mortgage</w:t>
        <w:br/>
        <w:t>Carteret Mortgage Corp. – to be closed down, hundreds of layoffs loom</w:t>
        <w:br/>
        <w:t>Castle Point Mortgage – will no longer accept wholesale broker applications</w:t>
        <w:br/>
        <w:t>CBA Commercial – said to have had sizable layoffs</w:t>
        <w:br/>
        <w:t>CBRE Realty Finance – halted lending</w:t>
        <w:br/>
        <w:t>Centennial Mortgage and Funding Inc. / Award Mortgage – shut down</w:t>
        <w:br/>
        <w:t>Centex Home Equity – changed its name to Nationstar Mortgage</w:t>
        <w:br/>
        <w:t>Central Federal Credit Union – placed in conservatorship</w:t>
        <w:br/>
        <w:t>Central Pacific Mortgage – closed, TMSF cancels deal to acquire company</w:t>
        <w:br/>
        <w:t>Central States Mortgage Co. – suspends operations</w:t>
        <w:br/>
        <w:t>Century Bank FSB – to halt wholesale lending</w:t>
        <w:br/>
        <w:t>Century Bank FSB – shut down by FDIC</w:t>
        <w:br/>
        <w:t>CFIC Home Mortgage – closing down</w:t>
        <w:br/>
        <w:t>Champion Home Builders – 196 layoffs</w:t>
        <w:br/>
        <w:t>Chapel Funding – bought by Deutsche Bank</w:t>
        <w:br/>
        <w:t>Charcol Mortgages (UK) – cut up to 50 jobs</w:t>
        <w:br/>
        <w:t>Charter Bank (Santa Fe, NM) –shut by FDIC</w:t>
        <w:br/>
        <w:t>Charter Funding – believed to be closed by parent First Magnus Financial</w:t>
        <w:br/>
        <w:t>Charter Mortgage – shut specialty lending unit</w:t>
        <w:br/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harter One – exits wholesal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hase – to buy Bear Stearn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hase – closing subprime loan facilit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in Ontario, CA 91 layoffs</w:t>
        <w:br/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hase – Washington Mutual merger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hase – wholesale lending division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Chase – shut home equity and subprime wholesale units, layoffs</w:t>
        <w:br/>
        <w:t>Chase – shut warehouse lending unit, cutting another 2,800 WaMu jobs</w:t>
        <w:br/>
        <w:t>Chase – closed operation centers in CA and NJ</w:t>
        <w:br/>
        <w:t>Chase – shut home equity processing center in Rochester, 300 layoffs</w:t>
        <w:br/>
        <w:t>Chase – cut roughly 100 home equity jobs in Indianapolis</w:t>
        <w:br/>
        <w:t>Chase – cut 9,200 Washington Mutual jobs</w:t>
        <w:br/>
        <w:t>Chase de Vere Mortgage Management (UK) – to close</w:t>
        <w:br/>
        <w:t>Chase Home Finance – closed retail subprime operations center in Woodcliff, NJ</w:t>
        <w:br/>
        <w:t>Chase Home Finance – shut 430-employee branch in Lexington, KY</w:t>
        <w:br/>
        <w:t>Chase Home Lending – cut 55 jobs in San Diego</w:t>
        <w:br/>
        <w:t>Chase Home Lending – cut 52 wholesale mortgage jobs in Orange, CA</w:t>
        <w:br/>
        <w:t>Chase Home Lending – cut 132 jobs in Ohio</w:t>
        <w:br/>
        <w:t>Chase Home Lending – unit closing in Charlotte, 92 layoffs</w:t>
        <w:br/>
        <w:t>Chase Home Lending – cut 266 jobs in Pennsylvania</w:t>
        <w:br/>
        <w:t>Chase Home Mortgage – halts construction lending</w:t>
        <w:br/>
        <w:t>Chase Wholesale Lending – shut four loan centers, cut 175 jobs</w:t>
        <w:br/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hevy Chase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to stop lending in CA</w:t>
        <w:br/>
        <w:t>Chevy Chase – cut correspondent channel, facing class-action lawsuit</w:t>
        <w:br/>
        <w:t>Chevy Chase – halts construction-to-perm lending</w:t>
        <w:br/>
        <w:t>Chevy Chase – seized wholesale lending</w:t>
        <w:br/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hevy Chase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Chicago and Dallas Federal Home Loan Banks – proposed merger off</w:t>
        <w:br/>
        <w:t>CHL Mortgages (UK) – to cut 20% of staff</w:t>
        <w:br/>
        <w:t>Choice Capital Funding – rumored to be closed</w:t>
        <w:br/>
        <w:t>CIBC – layoffs</w:t>
        <w:br/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IT Group Inc. – shut down mortgage divisio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500+ layoffs</w:t>
        <w:br/>
        <w:t>CIT – files for bankruptcy</w:t>
        <w:br/>
        <w:t>CIT Group – sold remaining mortgage assets to Lone Star Funds</w:t>
        <w:br/>
        <w:t>Citadel – buying ResMAE</w:t>
        <w:br/>
        <w:t>Citigroup – to cut 50,000+ jobs</w:t>
        <w:br/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itigroup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as high as 45,000</w:t>
        <w:br/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itigroup – bought ABN AMRO Mortgage Group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acquired assets of Argent Mortgage</w:t>
        <w:br/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itigroup – mortgage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reported</w:t>
        <w:br/>
        <w:t>Citigroup – layoffs in collateralized debt obligation unit</w:t>
        <w:br/>
        <w:t>Citigroup – to sell or shut down First Collateral Services</w:t>
        <w:br/>
        <w:t>Citigroup – to layoff 2000 investment bankers/traders</w:t>
        <w:br/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iti – to buy Wachovia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iti – to cut 9,000 job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Citi – cut about 30 jobs in structured-credit group tied to mortgage losses</w:t>
        <w:br/>
        <w:t>Citi – to close Future Mortgages (UK) and CitiFinancial (UK subprime), layoffs</w:t>
        <w:br/>
        <w:t>Citi – cut 125 jobs in Texas</w:t>
        <w:br/>
        <w:t>Citi – to cut up to 6,500 investment banking jobs</w:t>
        <w:br/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iti correspondent – lending halt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Citi Home Equity – layoffs</w:t>
        <w:br/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itiMortgage wholesale – to cut job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drop brokers</w:t>
        <w:br/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itiMortgage – layoffs and closure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itiMortgage – halts wholesale home equity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500 layoffs</w:t>
        <w:br/>
        <w:t>CitiMortgage – cut 190 wholesale mortgage jobs in Des Moines, IA</w:t>
        <w:br/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itiMortgage Wholesale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territories realigned</w:t>
        <w:br/>
        <w:t>Citi Residential Lending – retail mortgage unit to be consolidated</w:t>
        <w:br/>
        <w:t>Citizens Bank – mortgage layoffs</w:t>
        <w:br/>
        <w:t>Citizens Community Bank – shut by FDIC</w:t>
        <w:br/>
        <w:t>Citizens National Bank – shut down</w:t>
        <w:br/>
        <w:t>Citizens Republic Bancorp – to cut 60 jobs, mainly from mortgage processing</w:t>
        <w:br/>
        <w:t>Citizens State Bank – shut by FDIC</w:t>
        <w:br/>
        <w:t>Clear Choice Financial – in default, Bankruptcy possible</w:t>
        <w:br/>
        <w:t>CMXL – acquired All Fund</w:t>
        <w:br/>
        <w:t>Coast Bank – sold to First Banks of St. Louis</w:t>
        <w:br/>
        <w:t>Cobalt Capital (UK) – shut down</w:t>
        <w:br/>
        <w:t>Cohen Financial – cut 25% of staff</w:t>
        <w:br/>
        <w:t>Coldstream Financial Services – closed</w:t>
        <w:br/>
        <w:t>Collateral Real Estate Capital – acquired by BB&amp;T</w:t>
        <w:br/>
        <w:t>Colonial Bank – shut by FDIC</w:t>
        <w:br/>
        <w:t>Colonial National Mortgage – closing operations center in Ohio</w:t>
        <w:br/>
        <w:t>Colonial National Mortgage – to halt wholesale lending</w:t>
        <w:br/>
        <w:t>Colony Mortgage Corp. – closed</w:t>
        <w:br/>
        <w:t>Colorado National Bank – shut down by FDIC</w:t>
        <w:br/>
        <w:t>Columbia Bancorp – shut mortgage unit, cut 39 jobs</w:t>
        <w:br/>
        <w:t>Columbia Home Loans – subprime lender closed</w:t>
        <w:br/>
        <w:t>Columbia River Bank –shut by FDIC</w:t>
        <w:br/>
        <w:t>Columbian Bank and Trust Co. (Kansas) – shut down by FDIC</w:t>
        <w:br/>
        <w:t>Commerce Bank of Southwest Florida – shut by FDIC</w:t>
        <w:br/>
        <w:t>Commercial First (UK) – halted new lending</w:t>
        <w:br/>
        <w:t>Commonwealth Bank of Australia – to acquire Wizard Home Loans</w:t>
        <w:br/>
        <w:t>Community Bank and Trust (Cornelia, GA) – shut by FDIC</w:t>
        <w:br/>
        <w:t>Community Bank of Arizona – shut by FDIC</w:t>
        <w:br/>
        <w:t>Community Bank of Lemont – shut down</w:t>
        <w:br/>
        <w:t>Community Bank of Nevada – shut by FDIC</w:t>
        <w:br/>
        <w:t>Community Bank of West Georgia – shut by FDIC</w:t>
        <w:br/>
        <w:t>Community First Bank – shut by FDIC</w:t>
        <w:br/>
        <w:t>Community National Bank of Sarasota County – shut by FDIC</w:t>
        <w:br/>
        <w:t>Community Resource Mortgage – closed its wholesale lending division, layoffs</w:t>
        <w:br/>
        <w:t>Community One Federal Credit Union – shut down</w:t>
        <w:br/>
        <w:t>Comunidades Federal Credit Union of Los Angeles – shut down</w:t>
        <w:br/>
        <w:t>ComUnity Lending – halted operations, faces liquidation</w:t>
        <w:br/>
        <w:t>Concord Mortgage Co. – believed to be out of business</w:t>
        <w:br/>
        <w:t>Concorde Acceptance – rumored to be closed</w:t>
        <w:br/>
        <w:t>Contact 4 (UK) – to cut 108 jobs</w:t>
        <w:br/>
        <w:t>Cooperative Bank – shut by FDIC</w:t>
        <w:br/>
        <w:t>CoreStar Financial Group – closed</w:t>
        <w:br/>
        <w:t>Corn Belt Bank and Trust Co. – shut down by FDIC</w:t>
        <w:br/>
        <w:t>Corus Bank – shut down by FDIC</w:t>
        <w:br/>
        <w:t>Countrywide – combines wholesale and correspondent units</w:t>
        <w:br/>
        <w:t>Countrywide – closing wholesale fulfillment centers</w:t>
        <w:br/>
        <w:t>Countrywide – shut 16 wholesale loan fulfillment centers</w:t>
        <w:br/>
        <w:t>Countrywide – believed to have shut 46 Full Spectrum Lending branches</w:t>
        <w:br/>
        <w:t>Countrywide Correspondent Lending Division – cut 293 jobs</w:t>
        <w:br/>
        <w:t>Countrywide Specialty Lending Division – layoffs</w:t>
        <w:br/>
        <w:t>Countrywide Capital Market Division – cut 65 jobs</w:t>
        <w:br/>
        <w:t>Countrywide – laid off 73 employees in Canoga Park</w:t>
        <w:br/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ountrywide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in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subprime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, may be bought out by Bank of America</w:t>
        <w:br/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ountrywide cutting up to 12,000 job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, more about the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ountrywide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County Bank (Merced, CA) – shut down by FDIC</w:t>
        <w:br/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redit Suisse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bought LIME Financial</w:t>
        <w:br/>
        <w:t>Credit Suisse – to cut 500 investment banking jobs</w:t>
        <w:br/>
        <w:t>Credit Suisse – to cut 150 jobs in its investment bank unit in UK</w:t>
        <w:br/>
        <w:t>Credit Suisse – cut 210 jobs in NYC</w:t>
        <w:br/>
        <w:t>CTX Mortgage – reportedly for sale</w:t>
        <w:br/>
        <w:t>CU National Mortgage – halts lending</w:t>
        <w:br/>
        <w:t>Dana Capital – closed</w:t>
        <w:br/>
        <w:t>DB Home Lending – consolidated with MortgageIT, layoffs, rumored to be closed</w:t>
        <w:br/>
        <w:t>DeepGreen Financial – closed</w:t>
        <w:br/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Decision One –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Delta Financial – closed offices, 300 layoffs</w:t>
        <w:br/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Delta Financial – bankruptc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suspends loan origination</w:t>
        <w:br/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Delta Financial Corp.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Deutsche Bank Correspondent Lending Group – consolidating business to MortgageIT</w:t>
        <w:br/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Diablo Funding Group –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Direct Finance Corp. – acquired First Call Mortgage Co.</w:t>
        <w:br/>
        <w:t>Ditech – 181 layoffs</w:t>
        <w:br/>
        <w:t>Ditech.com – cut 120 jobs at Costa Mesa, CA headquarters</w:t>
        <w:br/>
        <w:t>Dollar Mortgage Corp. – being acquired by Shearson Financial Network</w:t>
        <w:br/>
        <w:t>Domestic Bank – shutting down wholesale unit</w:t>
        <w:br/>
        <w:t>Draper and Kramer Mortgage – merged with 1st Advantage Mortgage LLC</w:t>
        <w:br/>
        <w:t>Downeast Mortgage Corp. – to shut down</w:t>
        <w:br/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Downey Savings – shut down by the FDIC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Downey Savings – shut wholesale channel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Dwelling House Savings and Loan Association – shut by FDIC</w:t>
        <w:br/>
        <w:t>eBank – shut down by FDIC</w:t>
        <w:br/>
        <w:t>E-Loan/Banco Popular Wholesale Mortgage – to cease lending</w:t>
        <w:br/>
        <w:t>E-loan – closed sub-prime wholesale division, layoffs</w:t>
        <w:br/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E-Loan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E-Trade exits wholesale mortgage business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E-Trade – to halt mortgage lending</w:t>
        <w:br/>
        <w:t>Earl Shilton building society (UK) – halts mortgage lending</w:t>
        <w:br/>
        <w:t>Eastern Financial Florida Credit Union – put in conservatorship</w:t>
        <w:br/>
        <w:t>Edgewater Lending Group – halts wholesale lending</w:t>
        <w:br/>
        <w:t>Egg Mortgages (Citi-owned UK finance unit) – no longer accepting applications</w:t>
        <w:br/>
        <w:t>Elizabeth State Bank – shut by FDIC</w:t>
        <w:br/>
        <w:t>Empire Bancorp Mortgage Bankers – shut down</w:t>
        <w:br/>
        <w:t>Encore Bank – laid off 300 employees</w:t>
        <w:br/>
        <w:t>ECC Capital/Encore Credit – sold to Bear Stearns, 100 layoffs announced Aug. 17</w:t>
        <w:br/>
        <w:t>Encore Credit – laid off 100 Account Executives at wholesale unit in Irvine, CA</w:t>
        <w:br/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Encore Credit – merging with Bear Stearns Residential Mortgage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Entrust Mortgage – closed</w:t>
        <w:br/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Equibanc – closed by Wachovia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Equifirst – shutting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Equifirst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bought out by Barclays Bank PLC</w:t>
        <w:br/>
        <w:t>EquiFirst – cut 64 jobs in Arizona</w:t>
        <w:br/>
        <w:t>Equipoint – halted wholesale lending, shut 70+ branches</w:t>
        <w:br/>
        <w:t>Equitable Trust Mortgage Corp. – suspended by FHA</w:t>
        <w:br/>
        <w:t>Equity One (a unit of Popular Inc.) – cut 147 jobs in Marlton, NJ</w:t>
        <w:br/>
        <w:t>Equity Title (owned by Coldwell Banker) – layoffs</w:t>
        <w:br/>
        <w:t>Evergreen Bank –shut by FDIC</w:t>
        <w:br/>
        <w:t>Exchange Financial – temporarily discontinuing its Wholesale/Correspondent business</w:t>
        <w:br/>
        <w:t>Expanded Mortgage Credit – closed wholesale</w:t>
        <w:br/>
        <w:t>Express Capital Lending – not accepting new submissions until further notice</w:t>
        <w:br/>
        <w:t>Family First Mortgage Corp. – ceases operations, layoffs</w:t>
        <w:br/>
      </w:r>
      <w:hyperlink r:id="rId6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annie Mae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Fannie Mae – 200 layoffs</w:t>
        <w:br/>
      </w:r>
      <w:hyperlink r:id="rId6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annie Mae and Freddie Mac – bailed out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FBR Capital Markets – cut 75 jobs</w:t>
        <w:br/>
      </w:r>
      <w:hyperlink r:id="rId6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BR – selling subprime unit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Fidelity National Financial – to buy LandAmerica (large title companies)</w:t>
        <w:br/>
        <w:t>Fidelity National Financial – terminated LandAmerica merger</w:t>
        <w:br/>
        <w:t>Fidelity National Information Services – cut 35 jobs in Jacksonville</w:t>
        <w:br/>
        <w:t>Fidelity Trust Bank – selling residential mortgage company Fidelity Trust Mortgage Inc.</w:t>
        <w:br/>
      </w: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ieldstone Mortgage – bankruptc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Fieldstone Mortgage Co. – halted new business, closed Las Vegas branch, layoffs</w:t>
        <w:br/>
        <w:t>Fifth Third Bancorp – 700 layoffs</w:t>
        <w:br/>
        <w:t>Fifth Third – to discontinue Alt-A lending</w:t>
        <w:br/>
        <w:t>Finance America – closed</w:t>
        <w:br/>
        <w:t>Financial Title Company – closing, layoffs</w:t>
        <w:br/>
        <w:t>First Advantage – acquired CredStar</w:t>
        <w:br/>
        <w:t>First American Bank – to cease wholesale lending</w:t>
        <w:br/>
        <w:t>First American Corp. (title insurer) – layoffs at 1,900</w:t>
        <w:br/>
        <w:t>FirstBank – to shut down wholesale mortgage division Oct. 31</w:t>
        <w:br/>
        <w:t>FirstBank Financial Services – shut down by FDIC</w:t>
        <w:br/>
        <w:t>FirstCity – Bank shut down by FDIC</w:t>
        <w:br/>
        <w:t>First BankAmericano – shut by FDIC</w:t>
        <w:br/>
        <w:t>First Bank of Beverly Hills – shut down by FDIC</w:t>
        <w:br/>
        <w:t>First Bank of Idaho – shut down by FDIC</w:t>
        <w:br/>
        <w:t>First Bank of Kansas City – shut down by FDIC</w:t>
        <w:br/>
        <w:t>First Banks of St. Louis – bought Coast Bank</w:t>
        <w:br/>
        <w:t>First Centennial Bank – shut down by FDIC</w:t>
        <w:br/>
        <w:t>First Collateral Services (Citi) – 126 layoffs</w:t>
        <w:br/>
        <w:t>First Collateral Services (Citi) – cut 150 jobs</w:t>
        <w:br/>
        <w:t>First Community Bancorp – layoffs</w:t>
        <w:br/>
        <w:t>First Consolidated Mortgage Co. – subprime wholesaler shutting down, in dispute</w:t>
        <w:br/>
        <w:t>First Coweta Bank – shut down by FDIC</w:t>
        <w:br/>
        <w:t>First DuPage Bank – shut down</w:t>
        <w:br/>
        <w:t>First Federal Bank of California – halted wholesale lending</w:t>
        <w:br/>
        <w:t>First Federal Bank of California – shut by FDIC</w:t>
        <w:br/>
        <w:t>First Fidelity Financial – closed its doors</w:t>
        <w:br/>
      </w:r>
      <w:hyperlink r:id="rId6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irst Franklin to be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650 layoffs</w:t>
        <w:br/>
      </w:r>
      <w:hyperlink r:id="rId6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irst Franklin Financial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sold to Merrill Lynch</w:t>
        <w:br/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irst Franklin – firings/layoffs rumor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First Georgia Community Bank – shut down by FDIC</w:t>
        <w:br/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irst Horizon – cutting 1,500 jobs, closing 50 office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First Horizon National Corp. – divested its subprime mortgage loan portfolio</w:t>
        <w:br/>
        <w:t>First Horizon – discontinued national construction and commercial lending, 160 layoffs</w:t>
        <w:br/>
        <w:t>First Horizon – to sell or shut down mortgage unit</w:t>
        <w:br/>
        <w:t>First Indiana Wholesale – closed wholesale consumer lending operations</w:t>
        <w:br/>
        <w:t>First Integrity Bank – shut down by FDIC</w:t>
        <w:br/>
        <w:t>First Madison Mortgage – shut down</w:t>
        <w:br/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irst Magnus – no longer funding or originating any mortgage loan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irst National Bank of Arizona – halts retail mortgag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35 layoffs</w:t>
        <w:br/>
        <w:t>First National Bank of Danville – shut by FDIC</w:t>
        <w:br/>
        <w:t>First National Bank of Georgia – shut by FDIC</w:t>
        <w:br/>
        <w:t>First National Bank of the South – halts wholesale lending</w:t>
        <w:br/>
        <w:t>First National Mortgage Sources – shut down</w:t>
        <w:br/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irst NLC bankrupt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halts lending</w:t>
        <w:br/>
        <w:t>First NLC Financial Services LLC – 645 layoffs</w:t>
        <w:br/>
      </w:r>
      <w:hyperlink r:id="rId7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irst NLC – layoffs and closure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First Mariner Bancorp – closed its wholesale mortgage lending unit</w:t>
        <w:br/>
        <w:t>First National Bank of Anthony – shut by FDIC</w:t>
        <w:br/>
        <w:t>First National Bank of Arizona – shut down by FDIC</w:t>
        <w:br/>
        <w:t>First Piedmont Bank – shut by FDIC</w:t>
        <w:br/>
        <w:t>First Priority Bank – closed by FDIC</w:t>
        <w:br/>
        <w:t>First Regional Bank – shut by FDIC</w:t>
        <w:br/>
        <w:t>First Security Loan Corp. – to shut down</w:t>
        <w:br/>
        <w:t>First Security National Bank – shut by FDIC</w:t>
        <w:br/>
        <w:t>First Source Funding Group – closed</w:t>
        <w:br/>
        <w:t>First State Bank (AZ) – shut down by FDIC</w:t>
        <w:br/>
        <w:t>First State Bank (Sarasota) – shut by FDIC</w:t>
        <w:br/>
        <w:t>First State Bank of Altus – shut by FDIC</w:t>
        <w:br/>
        <w:t>First State Bank of Winchester – shut by FDIC</w:t>
        <w:br/>
        <w:t>First Street Financial – closed</w:t>
        <w:br/>
        <w:t>Fitch Ratings – to cut 150 jobs</w:t>
        <w:br/>
        <w:t>Flagship National Bank – shut down</w:t>
        <w:br/>
        <w:t>Flagstar Bancorp – mortgage layoffs, restructuring</w:t>
        <w:br/>
        <w:t>Flagstar Bancorp – layoffs</w:t>
        <w:br/>
        <w:t>Flexpoint Funding – reportedly closed wholesale division, now completely shut down</w:t>
        <w:br/>
        <w:t>Flick Mortgage – closed</w:t>
        <w:br/>
        <w:t>FMF Capital LLC – closed</w:t>
        <w:br/>
        <w:t>Florida Community Bank – shut by FDIC</w:t>
        <w:br/>
      </w:r>
      <w:hyperlink r:id="rId7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NBA – wholesale division and correspondent line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541 layoffs</w:t>
        <w:br/>
        <w:t>Fortes Financial – halted lending</w:t>
        <w:br/>
        <w:t>Fortes Financial – acquired five former National City regional wholesale offices</w:t>
        <w:br/>
        <w:t>Franklin American – suspends jumbo wholesale lending</w:t>
        <w:br/>
        <w:t>Franklin Bank – shut down by FDIC</w:t>
        <w:br/>
        <w:t>Franklin Bank Corp. – closing warehouse line, layoffs</w:t>
        <w:br/>
        <w:t>Franklin Credit Management Corp. – suspends loan acquisition and origination</w:t>
        <w:br/>
        <w:t>Freddie Mac – cut 100+ jobs</w:t>
        <w:br/>
        <w:t>Freedom Bank – shut down by FDIC</w:t>
        <w:br/>
        <w:t>Freedom Bank of Georgia – shut down by FDIC</w:t>
        <w:br/>
        <w:t>Freestand Financial – closed</w:t>
        <w:br/>
      </w:r>
      <w:hyperlink r:id="rId7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Fremont General – exited secondary sub-prime market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layoffs</w:t>
        <w:br/>
        <w:t>Fremont General – filed Ch. 11 bankruptcy</w:t>
        <w:br/>
        <w:t>Fremont Investment &amp; Loan – laid off 243 employees in Ontario, CA</w:t>
        <w:br/>
        <w:t>Fremont Investment &amp; Loan – cut 243 jobs in CA</w:t>
        <w:br/>
        <w:t>Frost Mortgage – partnered with First Houston</w:t>
        <w:br/>
        <w:t>Founders Bank – shut by FDIC</w:t>
        <w:br/>
        <w:t>Foxtons, Inc. – filed Chapter 11 bankruptcy</w:t>
        <w:br/>
        <w:t>FundingAmerica – not accepting any new business</w:t>
        <w:br/>
        <w:t>Gateway Bank – suspends wholesale lending</w:t>
        <w:br/>
        <w:t>Gateway Bank of St. Louis – shut by FDIC</w:t>
        <w:br/>
      </w:r>
      <w:hyperlink r:id="rId7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GB – Mortgage shutting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GE – mulling sale of Australian mortgage unit Wizard Home Loans</w:t>
        <w:br/>
        <w:t>General Electric – buying PHH Corporation</w:t>
        <w:br/>
        <w:t>GE Money (Ireland) – halted mortgage lending, cut 80 jobs</w:t>
        <w:br/>
        <w:t>GE Money (AU &amp; NZ) – cut 335 jobs</w:t>
        <w:br/>
        <w:t>GE Money Canada – to halt mortgage lending</w:t>
        <w:br/>
        <w:t>Genworth Financial – cutting roughly 1,000 jobs</w:t>
        <w:br/>
        <w:t>Genworth Financial – acquired Liberty Reverse Mortgage</w:t>
        <w:br/>
        <w:t>Georgian Bank – shut down by FDIC</w:t>
        <w:br/>
        <w:t>Global Mortgage Inc. – to be shut down</w:t>
        <w:br/>
        <w:t>GMAC Mortgage – cutting 84 jobs in West Hartford, 45 in Charlotte</w:t>
        <w:br/>
      </w:r>
      <w:hyperlink r:id="rId7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GMAC Mortgage – to shut all 200 retail office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GMAC Mortgage – cut 68 jobs in Cherry Hill, New Jersey</w:t>
        <w:br/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GMAC Residential Funding (Canada) – suspended subprime mortgage originatio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GMAC – in talks to sell Mexican mortgage units to Ixe Bank (Mexico)</w:t>
        <w:br/>
        <w:t>GMAC-RFC (UK) – closed subprime subsidiary High Street Home Loans, 200 layoffs</w:t>
        <w:br/>
        <w:t>GMAC-RFC (UK) – to halt loan origination, 130 layoffs</w:t>
        <w:br/>
        <w:t>Golden Empire Mortgage – closed wholesale division GEM Capital Funding</w:t>
        <w:br/>
        <w:t>Golden State TD Investments LLC – filed for bankruptcy</w:t>
        <w:br/>
        <w:t>Goldman Sachs – purchased Litton Loan Servicing</w:t>
        <w:br/>
        <w:t>Goldman Sachs – to cut 1,500 jobs</w:t>
        <w:br/>
        <w:t>Great Basin Bank of Nevada – shut down by FDIC</w:t>
        <w:br/>
        <w:t>Greater Buffalo Savings Bank – halted residential mortgage lending, closed unit</w:t>
        <w:br/>
        <w:t>Great Southwest Mortgage – believed to be closed by parent First Magnus Financial</w:t>
        <w:br/>
        <w:t>Greater Atlantic Bank – shut by FDIC</w:t>
        <w:br/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Greenpoint Mortgage – clos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1900 employees laid off, 31 branches closed</w:t>
        <w:br/>
        <w:t>Greenpoint Mortgage – shut servicing center in Columbus, GA, 220 layoffs</w:t>
        <w:br/>
      </w:r>
      <w:hyperlink r:id="rId7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Group One Lending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Guaranty Bank – shut down by FDIC</w:t>
        <w:br/>
        <w:t>Guaranty Bank – to exit warehouse lending</w:t>
        <w:br/>
        <w:t>Guaranty Bank – to shut correspondent lending unit</w:t>
        <w:br/>
        <w:t>Guaranty Financial – cut 10 percent of workforce</w:t>
        <w:br/>
        <w:t>Guaranty Residential – layoffs</w:t>
        <w:br/>
      </w:r>
      <w:hyperlink r:id="rId8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Guardian Loan Co. –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Guild Mortgage Co. – acquired Liberty Financial Group</w:t>
        <w:br/>
        <w:t>H&amp;R Block Mortgage Corp. – 353 layoffs</w:t>
        <w:br/>
        <w:t>H&amp;R Block – to cut 505 jobs related to closure of Option One</w:t>
        <w:br/>
        <w:t>Harbourton Mortgage Investment Corporation (HMIC) – closed</w:t>
        <w:br/>
        <w:t>Haven Trust Bank – shut down by FDIC</w:t>
        <w:br/>
        <w:t>HBOS – shut Mortgage Business (UK), 325 possible layoffs</w:t>
        <w:br/>
        <w:t>Heartland Mortgage Co. – bought Merrlin Mortgage Corp.</w:t>
        <w:br/>
        <w:t>Heartland Wholesale Funding – ceased wholesale lending</w:t>
        <w:br/>
        <w:t>Heartwell Mortgage – closed</w:t>
        <w:br/>
        <w:t>Heritage Bank – shut down by FDIC</w:t>
        <w:br/>
        <w:t>Heritage Community Bank – shut down by FDIC</w:t>
        <w:br/>
        <w:t>Heritage Plaza Mortgage – closed</w:t>
        <w:br/>
        <w:t>HFF Inc. – cut 57 jobs</w:t>
        <w:br/>
        <w:t>Hillcrest Bank Florida – shut down</w:t>
        <w:br/>
        <w:t>HMIC – closed</w:t>
        <w:br/>
        <w:t>Home 123 Mortgage – closed</w:t>
        <w:br/>
        <w:t>HomeBanc Mortgage Corp. – layoffs, filed bankruptcy, sold branches to Countrywide</w:t>
        <w:br/>
        <w:t>Home Capital Inc. – closes</w:t>
        <w:br/>
      </w:r>
      <w:hyperlink r:id="rId8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omecomings Financial – to ceas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Homecomings Financial – laid off 284, including 207 AEs</w:t>
        <w:br/>
        <w:t>Homecomings Financial – cut 60 jobs in Bellevue, WA</w:t>
        <w:br/>
        <w:t>Home Equity Mortgage Co. – placed in temporary receivership</w:t>
        <w:br/>
        <w:t>Home Equity of America – layoffs</w:t>
        <w:br/>
        <w:t>Home Federal Savings Bank – shut by FDIC</w:t>
        <w:br/>
        <w:t>Homefield Financial – closed</w:t>
        <w:br/>
        <w:t>Homeland Capital Group – subprime wholesaler closed</w:t>
        <w:br/>
        <w:t>Home Loan Center Inc. / Lending Tree – hundreds of layoffs nationwide</w:t>
        <w:br/>
        <w:t>Home Loan Center Inc. / Lending Tree – cut 119 jobs in Irvine</w:t>
        <w:br/>
        <w:t>Home Loan Consultants – closes</w:t>
        <w:br/>
        <w:t>Home Loan Corp. – closed Expanded Mortgage Credit subsidiary</w:t>
        <w:br/>
        <w:t>Home Loan Investment Bank – laid off roughly 30 employees</w:t>
        <w:br/>
        <w:t>Home Loan Services (Merrill servicing arm) – for sale</w:t>
        <w:br/>
        <w:t>Home Loan Specialists Inc. (HLS) – closed its doors</w:t>
        <w:br/>
        <w:t>Homestead Mortgage – will close its wholesale division</w:t>
        <w:br/>
        <w:t>Homeview Lending Inc. – layoffs, now appears to be closed</w:t>
        <w:br/>
        <w:t>Homewide Lending Corp. – closed</w:t>
        <w:br/>
        <w:t>Honor State Bank – closed wholesale lending department</w:t>
        <w:br/>
        <w:t>Horizon Bank – shut by FDIC</w:t>
        <w:br/>
        <w:t>Housevalues Inc. – laid off 160 workers, closed Yakima call center, shut mortgage lead biz</w:t>
        <w:br/>
      </w:r>
      <w:hyperlink r:id="rId8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SBC – stopped wholesale, correspondent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HSBC – to cut 1100 jobs</w:t>
        <w:br/>
      </w:r>
      <w:hyperlink r:id="rId8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SBC Holdings PLC – closing mortgage office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600 layoffs</w:t>
        <w:br/>
        <w:t>HSBC Mortgage Services (Correspondent division) – closed, layoffs</w:t>
        <w:br/>
      </w:r>
      <w:hyperlink r:id="rId8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SBC Financial Corp. Ltd. (Canada) closing 30 branche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300 potential layoffs</w:t>
        <w:br/>
      </w:r>
      <w:hyperlink r:id="rId8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SBC – to shut down HFC, Beneficial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8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SBC – shuts down Decision One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HSBC Financial Corp. Ltd. (Canada) – closing 30 branches, 300 potential layoffs</w:t>
        <w:br/>
      </w:r>
      <w:hyperlink r:id="rId8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SBC – halts trading of mortgage-backed securitie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in U.S., 120 layoffs</w:t>
        <w:br/>
      </w:r>
      <w:hyperlink r:id="rId8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SBC – closing 260 consumer lending branche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HSBC Mortgage – laid off 302 employees in Jacksonville</w:t>
        <w:br/>
        <w:t>HSBC Mortgage Services – cut 48 jobs in Virginia</w:t>
        <w:br/>
        <w:t>Huntington Financial – to be acquired by Oxford Funding</w:t>
        <w:br/>
        <w:t>Hypo Real Estate (Germany) – nationalized</w:t>
        <w:br/>
        <w:t>Ideal Mortgage Bankers – to exit wholesale lending, layoffs</w:t>
        <w:br/>
        <w:t>Igate Global Solutions (India) – redeploying roughly 150 employees into other services</w:t>
        <w:br/>
        <w:t>IKB Industriebank (Germany) – losses near $1bn as a result of subprime exposure in US</w:t>
        <w:br/>
      </w:r>
      <w:hyperlink r:id="rId8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Impac – stops Alt-A lending, 144 laid off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Impac Mortgage Holdings – 350 recent layoffs, halted Alt-A loan production</w:t>
        <w:br/>
        <w:t>Imperial Capital Bank – shut by FDIC</w:t>
        <w:br/>
        <w:t>InBank (IL) – shut down by FDIC</w:t>
        <w:br/>
        <w:t>Independent Bankers’ Bank – shut FDIC</w:t>
        <w:br/>
      </w:r>
      <w:hyperlink r:id="rId9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Indymac – sold to private investor group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Indymac Federal – now OneWest Bank Group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Indymac – filed bankruptcy</w:t>
        <w:br/>
      </w:r>
      <w:hyperlink r:id="rId9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Indymac –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9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Indymac – halts most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thousands of layoffs</w:t>
        <w:br/>
      </w:r>
      <w:hyperlink r:id="rId9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IndyMac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branch closures</w:t>
        <w:br/>
      </w:r>
      <w:hyperlink r:id="rId9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Indymac – bought retail arm of New York Mortgage Trust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hyperlink r:id="rId9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Indymac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IndyMac – stopped construction-to-perm lending</w:t>
        <w:br/>
        <w:t>IndyMac – closed Ontario, CA-based operations center</w:t>
        <w:br/>
        <w:t>IndyMac Commercial Lending Corp. – halted lending operations</w:t>
        <w:br/>
      </w:r>
      <w:hyperlink r:id="rId9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ING – to cut 7,000 job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9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ING – to buy Interhyp A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largest German residential mortgage broker)</w:t>
        <w:br/>
        <w:t>ING Netherlands – cut 10 percent of jobs at mortgage unit</w:t>
        <w:br/>
        <w:t>Innovative Mortgage Capital – closed</w:t>
        <w:br/>
        <w:t>Integrity Bank – shut by FDIC</w:t>
        <w:br/>
        <w:t>Integrity Bank of Alpharetta, Georgia – shut down by FDIC</w:t>
        <w:br/>
        <w:t>InterBay Funding – laid off 75 workers</w:t>
        <w:br/>
        <w:t>Investaid Corp. – suspended operations indefinitely</w:t>
        <w:br/>
        <w:t>Irwin Home Equity – layoffs</w:t>
        <w:br/>
        <w:t>Irwin Union Bank –shut down by FDIC</w:t>
        <w:br/>
        <w:t>Irwin Union Bank and Trust Co. – shut down by FDIC</w:t>
        <w:br/>
        <w:t>Irwin Union Bank &amp; Trust Co. – stopped wholesale lending</w:t>
        <w:br/>
        <w:t>Ivanhoe Mortgage – closed</w:t>
        <w:br/>
        <w:t>Jennings State bank – shut down by FDIC</w:t>
        <w:br/>
        <w:t>John Warner Bank – shut by FDIC</w:t>
        <w:br/>
        <w:t>JP Morgan – layoffs reported in loan structuring group, CMBS group , and UW group</w:t>
        <w:br/>
        <w:t>KBC Bank NV (Belgium) – buying Vertical Lend</w:t>
        <w:br/>
        <w:t>Kensington Mortgages (UK) – temporarily withdrawing from the mortgage market</w:t>
        <w:br/>
        <w:t>Kensington Mortgages (UK) – cut 20 percent of staff</w:t>
        <w:br/>
        <w:t>Kensington Mortgages (UK) – cut 75 jobs</w:t>
        <w:br/>
        <w:t>KeyBank Real Estate Capital – halted lending</w:t>
        <w:br/>
        <w:t>KeyBank Real Estate Capital – cut 100+ jobs</w:t>
        <w:br/>
        <w:t>Keycorp – exited subprime mortgage business, layoffs</w:t>
        <w:br/>
        <w:t>Keys Federal Credit Union – shut down</w:t>
        <w:br/>
        <w:t>Kirkwood Financial Corp. – suspended wholesale originations</w:t>
        <w:br/>
        <w:t>KKR Financial Holdings –no longer intends to invest in residential real estate</w:t>
        <w:br/>
        <w:t>Lancaster Mortgage Bankers – closed</w:t>
        <w:br/>
        <w:t>LandAmerica Financial Group Inc. – will cut 1,100 jobs (title company)</w:t>
        <w:br/>
        <w:t>Landesbank Sachsen Girozentrale (Germany) – sold to Landesbank Baden-Württemberg</w:t>
        <w:br/>
      </w:r>
      <w:hyperlink r:id="rId9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Lehman Brothers – filed Chapter 11 bankruptc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Lehman Brothers – cut 140 mortgage-securities trading jobs</w:t>
        <w:br/>
      </w:r>
      <w:hyperlink r:id="rId10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Lehman Brothers cut 850 jobs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Lehman Brothers – to cut 1425 jobs globally + another 1,500</w:t>
        <w:br/>
        <w:t>Lehman Brothers – cut 200 jobs from its UK mortgage firms</w:t>
        <w:br/>
        <w:t>Lehman Brothers – to close UK subprime lending units SPML and Preferred Mortgages</w:t>
        <w:br/>
        <w:t>Lehman Brothers Bank – cut 126 jobs in Lake Forest, CA</w:t>
        <w:br/>
        <w:t>Lehman Brothers Bank – cut 85 jobs in Lake Forest, CA</w:t>
        <w:br/>
        <w:t>Lehman Bros. Small Business Finance – no longer accepting loan applications</w:t>
        <w:br/>
        <w:t>Lehman Bros Dutch mortgage unit “Elq Hypotheken” – ceased lending</w:t>
        <w:br/>
      </w:r>
      <w:hyperlink r:id="rId10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Lend America – clos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Lender’s Direct Capital Corporation – closed wholesale lending operations</w:t>
        <w:br/>
        <w:t>Lending group Inc. – suspended operations</w:t>
        <w:br/>
        <w:t>Lending Tree – 20% of workforce laid off (fresh ones on Aug. 17)</w:t>
        <w:br/>
      </w:r>
      <w:hyperlink r:id="rId10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LendingTree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mainly in Irvine, CA</w:t>
        <w:br/>
        <w:t>Lennar Corp. – over 4,000 layoffs at big Miami home builder</w:t>
        <w:br/>
      </w:r>
      <w:hyperlink r:id="rId10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Lexington Lending halts wholesale operation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Levitt and Sons LLC (homebuilder) – laid off a third of staff</w:t>
        <w:br/>
        <w:t>Levitt and Sons LLC (homebuilder) – filed for Ch. 11 bankruptcy</w:t>
        <w:br/>
        <w:t>Liberty American Mortgage – halted wholesale lending</w:t>
        <w:br/>
        <w:t>Liberty Home Lending – ceased wholesale lending</w:t>
        <w:br/>
        <w:t>Liberty Mortgage Funding Co. – filed for Ch. 7 bankruptcy</w:t>
        <w:br/>
        <w:t>Liberty One Lending – ceased operations</w:t>
        <w:br/>
        <w:t>LIME Financial Services (Credit Suisse wholesale) – ceased lending</w:t>
        <w:br/>
        <w:t>LIME Financial Services, Ltd – sold to Credit Suisse, downsized from 450 to 225</w:t>
        <w:br/>
        <w:t>Lloyds TSB – to buy Halifax Bank of Scotland for $22 billion</w:t>
        <w:br/>
        <w:t>Loancity – closed 7 branches, shut down</w:t>
        <w:br/>
        <w:t>Loans 123 – no longer taking anymore business</w:t>
        <w:br/>
        <w:t>London &amp; Scottish Mortgages (LSM:UK) – stopped accepting new applications</w:t>
        <w:br/>
        <w:t>Lone Star – facing lawsuit over purchase of Accredited Home Lenders</w:t>
        <w:br/>
        <w:t>Lone Star – to buy Bear Stearns Residential Mortgage Corp.</w:t>
        <w:br/>
        <w:t>Long Beach Mortgage Co. (WAMU) – winding down operations</w:t>
        <w:br/>
        <w:t>Long Mortgage – lost financing, parent First Magnus trying to dissolve unit</w:t>
        <w:br/>
        <w:t>LowerMyPayment.com – closed, mortgage lead company</w:t>
        <w:br/>
      </w:r>
      <w:hyperlink r:id="rId10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Lownhome Financial – closed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0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Luminent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two default notices, selling equity stake to Arco Capital Corp.</w:t>
        <w:br/>
        <w:t>Luminent Mortgage – filed Chapter 11 bankruptcy</w:t>
        <w:br/>
        <w:t>Lydian Mortgage – shut wholesale, layoffs</w:t>
        <w:br/>
        <w:t>M&amp;T Bank – cut wholesale mortgage jobs</w:t>
        <w:br/>
        <w:t>MacQuarie Mortgages USA – halts loan origination</w:t>
        <w:br/>
        <w:t>MacQuarie Mortgages USA – laid off 69 employees</w:t>
        <w:br/>
        <w:t>Madisonville State Bank – shut down</w:t>
        <w:br/>
        <w:t>MagnetBank – shut down by FDIC</w:t>
        <w:br/>
        <w:t>Main Street Bank – shut down by FDIC</w:t>
        <w:br/>
        <w:t>Mainstreet Bank (MN) – shut by FDIC</w:t>
        <w:br/>
      </w:r>
      <w:hyperlink r:id="rId10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andalay Mortgage – clos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Maribella Mortgage – closed</w:t>
        <w:br/>
      </w:r>
      <w:hyperlink r:id="rId10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arket Street Mortgage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Market Street Mortgage – to be broken up and sold in pieces, 53 layoffs</w:t>
        <w:br/>
        <w:t>Marlin Mortgage Company, LLC – shut it doors</w:t>
        <w:br/>
        <w:t>Marshall Bank – shut by FDIC</w:t>
        <w:br/>
        <w:t>Master Financial – layoffs, ceased wholesale production</w:t>
        <w:br/>
        <w:t>Maverick Residential Mortgage – reportedly closed</w:t>
        <w:br/>
        <w:t>MEM Financial Solutions – filed for bankruptcy</w:t>
        <w:br/>
        <w:t>Mercantile Mortgage – ceased operations</w:t>
        <w:br/>
        <w:t>Meridian Bank – shut down by FDIC</w:t>
        <w:br/>
        <w:t>Meridias Capital – layoffs, rumors of employees not being paid</w:t>
        <w:br/>
        <w:t>Meritage Mortgage – closed, staff employed by LIME Financial</w:t>
        <w:br/>
        <w:t>Merrill Lynch – bought First Franklin</w:t>
        <w:br/>
      </w:r>
      <w:hyperlink r:id="rId10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errill Lynch – to cut 4,000 job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Merrill Lynch – halted all lending at UK subsidiary Wave, layoffs</w:t>
        <w:br/>
        <w:t>Merrlin Mortgage Corp. – acquired by Heartland Mortgage Co.</w:t>
        <w:br/>
        <w:t>MetLife – to acquire EverBank Reverse Mortgage LLC</w:t>
        <w:br/>
      </w:r>
      <w:hyperlink r:id="rId10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etLife – to buy First Horizon mortgage unit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Metrocities Mortgage – now Prospect Mortgage</w:t>
        <w:br/>
      </w:r>
      <w:hyperlink r:id="rId1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etrocities Mortgage – stopped wholesal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Metrocities Mortgage – dissolved No Red Tape Mortgage, layoffs</w:t>
        <w:br/>
        <w:t>Metrocities Mortgage – acquired Mortgage Services Unlimited</w:t>
        <w:br/>
        <w:t>Metro Pacific Bank – shut by FDIC</w:t>
        <w:br/>
      </w:r>
      <w:hyperlink r:id="rId1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CAP Financial (Canada) – suspended subprime lending through its Eclipse divisio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GIC – bought rival mortgage insurance provider Radian Group (pending)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Miami Valley Bank – shut down by the FDIC</w:t>
        <w:br/>
        <w:t>Millennium State Bank of Texas – shut by FDIC</w:t>
        <w:br/>
        <w:t>Mirae Bank –shut by FDIC</w:t>
        <w:br/>
        <w:t>Morgan Stanley – to lay off 300 employees in securities division</w:t>
        <w:br/>
        <w:t>Morgan Stanley – to sell City Mortgage Bank (Russian mortgage unit)</w:t>
        <w:br/>
      </w:r>
      <w:hyperlink r:id="rId1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ortgage Bankers Association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Mortgage Capital Resource Corp. – closed</w:t>
        <w:br/>
      </w:r>
      <w:hyperlink r:id="rId1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ortgageIT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and branch closure</w:t>
        <w:br/>
        <w:t>Mortgage Investors Group (MIG) – closed wholesale division</w:t>
        <w:br/>
        <w:t>Mortgage Investment Lending Associates (MILA) – subprime wholesale closed</w:t>
        <w:br/>
        <w:t>Mortgage Network Inc. – halted wholesale and correspondent lending</w:t>
        <w:br/>
        <w:t>Millenium Bankshares – closed mortgage division</w:t>
        <w:br/>
        <w:t>Millenium Funding Group – closed</w:t>
        <w:br/>
        <w:t>Millennium Mortgage Corp. – halted wholesale lending</w:t>
        <w:br/>
        <w:t>MLSG – halted lending operation</w:t>
        <w:br/>
        <w:t>Monarch Bank – buying mortgage-related assets from Resource Bank</w:t>
        <w:br/>
        <w:t>Morgan Stanley – bought Saxon Mortgage</w:t>
        <w:br/>
        <w:t>Morgan Stanley – cut over 1,000 jobs</w:t>
        <w:br/>
        <w:t>Morgan Stanley – to cut 1,500 jobs</w:t>
        <w:br/>
      </w:r>
      <w:hyperlink r:id="rId11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organ Stanley cuts 600 mortgage job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Mortgage Investment Lending Associates – closed</w:t>
        <w:br/>
      </w:r>
      <w:hyperlink r:id="rId11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ortgageIT – halted wholesal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MortgageIT – consolidated with DB Home Lending, rumored to be offering agency loans only</w:t>
        <w:br/>
        <w:t>Mortgage Network Inc. – acquired Partners Group Unlimited</w:t>
        <w:br/>
        <w:t>Mortgage Next (UK) – layoffs</w:t>
        <w:br/>
      </w:r>
      <w:hyperlink r:id="rId11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ortgage Lenders Network – stopped residential loan productio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MortgageTree Lending – closed, website down</w:t>
        <w:br/>
        <w:t>Mortgages Ltd. – filed for Ch. 11 bankruptcy</w:t>
        <w:br/>
        <w:t>Mutual Bank – shut by FDIC</w:t>
        <w:br/>
        <w:t>Mylor Financial – closed</w:t>
        <w:br/>
        <w:t>National Bank of Commerce – shut down by FDIC</w:t>
        <w:br/>
      </w:r>
      <w:hyperlink r:id="rId11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ational City – ceases wholesal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1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ational City – exits correspondent lending busines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2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ational City – laid off 1,300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hyperlink r:id="rId12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ational City branch closures and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National City – cut 50 jobs in San Diego</w:t>
        <w:br/>
        <w:t>National City – to exit warehouse lending</w:t>
        <w:br/>
        <w:t>National Home Equity – consolidated by National City Corp., suspended originations, layoffs</w:t>
        <w:br/>
        <w:t>National Wholesale Funding – halted operations</w:t>
        <w:br/>
      </w:r>
      <w:hyperlink r:id="rId12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ationPoint – halts loan originatio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layoffs</w:t>
        <w:br/>
        <w:t>Nationpoint – subsidiary of Merill Lynch laid off 60 people in August, 70 more in Nov.</w:t>
        <w:br/>
        <w:t>Nation One Mortgage Co. Inc. – wholesale lender stopped origination and funding of mortgages</w:t>
        <w:br/>
        <w:t>Nationstar – acquired Champion Mortgage, closed multiple offices, incl. Denver office Sept. 10</w:t>
        <w:br/>
      </w:r>
      <w:hyperlink r:id="rId12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ationstar – halts wholesal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Neighborhood Community Bank – shut by FDIC</w:t>
        <w:br/>
      </w:r>
      <w:hyperlink r:id="rId12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etBank –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by FDIC due to excessive mortgage defaults</w:t>
        <w:br/>
        <w:t>Netbank Funding – closed</w:t>
        <w:br/>
        <w:t>New England Merchants Corp. – receives cease and desist order</w:t>
        <w:br/>
      </w:r>
      <w:hyperlink r:id="rId12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ew Century – filed bankruptc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New Equity Mortgage – merged with Advent Mortgage</w:t>
        <w:br/>
        <w:t>New Frontier Bank – shut by FDIC</w:t>
        <w:br/>
        <w:t>New Horizons Reverse Mortgage Inc. – filed for Chapter 7 bankruptcy</w:t>
        <w:br/>
        <w:t>New South Federal Savings Bank – halts all mortgage lending</w:t>
        <w:br/>
        <w:t>New South Federal Savings Bank – shut by FDIC</w:t>
        <w:br/>
        <w:t>New State Mortgage Company – ceased wholesale lending operations</w:t>
        <w:br/>
        <w:t>New Vision Residential Lending – to close at end of month</w:t>
        <w:br/>
        <w:t>Nikko Citigroup – to cut 10% of staff</w:t>
        <w:br/>
        <w:t>Nomura Securities – closed its nonconforming mortgage conduit and laid off staff</w:t>
        <w:br/>
      </w:r>
      <w:hyperlink r:id="rId12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omura Holdings – to shut mortgage-backed securities busines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1300 job cuts</w:t>
        <w:br/>
        <w:t>Norddeutsche Landesbank – made offer for Deutsche Hypothekenbank AG</w:t>
        <w:br/>
        <w:t>No Red Tape Mortgage – dissolved by Metrocities, now offering hard money and bridge loans</w:t>
        <w:br/>
      </w:r>
      <w:hyperlink r:id="rId12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orthern Rock (UK) – seeks Bank of England bailout,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issued profit warning</w:t>
        <w:br/>
        <w:t>Northern Rock – sold $4.3 billion mortgage portfolio to JP Morgan Chase</w:t>
        <w:br/>
      </w:r>
      <w:hyperlink r:id="rId12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orthern Rock – to cut 2000 job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North Houston Bank – shut down</w:t>
        <w:br/>
      </w:r>
      <w:hyperlink r:id="rId12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ovaStar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3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ovastar – closed wholesale unit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facing potentially huge lawsuit, laying off 37% of workforce</w:t>
        <w:br/>
      </w:r>
      <w:hyperlink r:id="rId13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Novastar </w:t>
        </w:r>
      </w:hyperlink>
      <w:hyperlink r:id="rId13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– </w:t>
        </w:r>
      </w:hyperlink>
      <w:hyperlink r:id="rId13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cutting 275 jobs, closing 12 retail origination office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3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ovastar – job cut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expected from sale of servicing unit</w:t>
        <w:br/>
        <w:t>Novelle Financial – said to have ceased operations</w:t>
        <w:br/>
      </w:r>
      <w:hyperlink r:id="rId13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NVR Mortgage Finance (builder) – restricted from offering Alt-A, subprime and piggyback loan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Oakmont Mortgage – closed</w:t>
        <w:br/>
        <w:t>Oak Street Mortgage – closed, files bankruptcy</w:t>
        <w:br/>
        <w:t>Ocala National Bank – shut down by FDIC</w:t>
        <w:br/>
        <w:t>Ocwen Financial – to buy Kent County State Bank</w:t>
        <w:br/>
        <w:t>OMG Wholesale – suspended operations</w:t>
        <w:br/>
        <w:t>Omni National Bank – shut down by FDIC</w:t>
        <w:br/>
        <w:t>Opteum – closed conduit and wholesale operations</w:t>
        <w:br/>
        <w:t>Optima Funding – reported to have ceased operations</w:t>
        <w:br/>
      </w:r>
      <w:hyperlink r:id="rId13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Option One –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3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Option One – buyout in jeopard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3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Option One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pending sale to Cerberus Capital Management LP</w:t>
        <w:br/>
        <w:t>Option One – cut 50 jobs in Bay Area</w:t>
        <w:br/>
        <w:t>Opus Mortgages (UK) – put into liquidation</w:t>
        <w:br/>
      </w:r>
      <w:hyperlink r:id="rId13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Own It Mortgage – clos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Origen Correspondent Mortgage Group – to be shut down</w:t>
        <w:br/>
        <w:t>Origen Financial – ceased Texas ops, cut 96 jobs</w:t>
        <w:br/>
        <w:t>Orion Bank – shut by FDIC</w:t>
        <w:br/>
        <w:t>Oxford Funding – acquiring Huntington Financial</w:t>
        <w:br/>
        <w:t>Pacific American Mortgage (PAMCO) – no new submissions, halted operations</w:t>
        <w:br/>
        <w:t>Pacific Coast National Bank – shut by FDIC</w:t>
        <w:br/>
        <w:t>Pacific National Bank – shut down</w:t>
        <w:br/>
        <w:t>Paragon Home Lending – said to be shut down</w:t>
        <w:br/>
        <w:t>Paragon Mortgages (UK) – laid off 62 Mortgage Trust staff</w:t>
        <w:br/>
        <w:t>Park National Bank – shut down</w:t>
        <w:br/>
      </w:r>
      <w:hyperlink r:id="rId14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Partners Bank – 100th bank failure of 2009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Partners Group Unlimited – bought out by Mortgage Network Inc.</w:t>
        <w:br/>
      </w:r>
      <w:hyperlink r:id="rId14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Paul Financial – suspends loan originatio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Paul Financial LLC – cut 57 jobs</w:t>
        <w:br/>
        <w:t>People’s Choice Financial Corp. – bankrupt</w:t>
        <w:br/>
        <w:t>Peoples Community Bank – shut by FDIC</w:t>
        <w:br/>
        <w:t>Peoples First Community Bank – shut by FDIC</w:t>
        <w:br/>
        <w:t>People’s Mortgage – closed</w:t>
        <w:br/>
        <w:t>PFF Bank and Trust – shut down by the FDIC</w:t>
        <w:br/>
      </w:r>
      <w:hyperlink r:id="rId14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PHH – merger terminat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PHH Mortgage – laid off 140 in Providence, 300 more from NJ and FL offices</w:t>
        <w:br/>
        <w:t>Pinnacle Bank of Oregon – shut down by FDIC</w:t>
        <w:br/>
        <w:t>Pinnacle Direct Funding Corp – merged with Tri-Star Lending</w:t>
        <w:br/>
        <w:t>Pinnacle Financial Corp. – acquired by Impac Mortgage Holdings, closed</w:t>
        <w:br/>
        <w:t>Platinum Community Bank (IL) – shut down by FDIC</w:t>
        <w:br/>
        <w:t>PNC – to close Capstone Realty Advisors (commercial mortgage unit)</w:t>
        <w:br/>
        <w:t>PNC Bank – discontinued wholesale home equity lending</w:t>
        <w:br/>
        <w:t>PNC Bank – to cut 5,800 jobs</w:t>
        <w:br/>
        <w:t>Popular Financial Holdings – exited the wholesale sub-prime mortgage market</w:t>
        <w:br/>
        <w:t>Popular Inc. – cut 167 loan servicing jobs in New Jersey</w:t>
        <w:br/>
        <w:t>Popular Mortgage Corp. – shut down</w:t>
        <w:br/>
        <w:t>Popular Warehouse Lending – no longer accepting applications</w:t>
        <w:br/>
        <w:t>Portellus, Inc. (software) – winding down mortgage division, selling mortgage assets</w:t>
        <w:br/>
      </w:r>
      <w:hyperlink r:id="rId14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Precision Financial Inc. – clos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Westsound Bank shut down by FDIC</w:t>
        <w:br/>
        <w:t>Preferred Home Mortgage Co. – cut 75 jobs</w:t>
        <w:br/>
        <w:t>Premier American Bank – shut by FDIC</w:t>
        <w:br/>
        <w:t>Premier Mortgage Funding, Inc – filed for bankruptcy</w:t>
        <w:br/>
        <w:t>Premium Funding Corp. – closed</w:t>
        <w:br/>
        <w:t>Principal Mortgage Fund, Inc. – to buy Fair Home Lending Financial, Inc.</w:t>
        <w:br/>
        <w:t>Priority Funding Mortgage Bankers – believed to have ceased operations</w:t>
        <w:br/>
        <w:t>Prosperan Bank – shut by FDIC</w:t>
        <w:br/>
        <w:t>Provincial Bank – acquired United Residential Mortgage</w:t>
        <w:br/>
        <w:t>Property Finance Group (New Zealand) – halted trading amid liquidity concerns</w:t>
        <w:br/>
      </w:r>
      <w:hyperlink r:id="rId14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Prospect Mortgage – to acquire 80 Indymac branche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750 employees</w:t>
        <w:br/>
        <w:t>Prospect Mortgage – buying Fidelity Trust Mortgage Inc.</w:t>
        <w:br/>
        <w:t>Prospect Mortgage – acquired Indymac branches</w:t>
        <w:br/>
        <w:t>Pulte Homes – 2,000 layoffs</w:t>
        <w:br/>
        <w:t>Pulte Mortgage – layoffs</w:t>
        <w:br/>
        <w:t>Pulte Mortgage – shutting Charlotte processing center, nearly 90 layoffs</w:t>
        <w:br/>
      </w:r>
      <w:hyperlink r:id="rId14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Quality Home Loans – filed for bankruptc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sold to hedge fund manager Michael Klein</w:t>
        <w:br/>
        <w:t>Quick Loan Funding – layoffs, now reported closed</w:t>
        <w:br/>
        <w:t>Quicken Loans Inc. – suspended new hiring</w:t>
        <w:br/>
      </w:r>
      <w:hyperlink r:id="rId14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Quicken Loans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Quicken and RockBridge – acquired One Reverse Mortgage</w:t>
        <w:br/>
        <w:t>QuoteMeARate.com Inc. – closed</w:t>
        <w:br/>
        <w:t>QHL Holdings Fund Ten LLC – filed for bankruptcy</w:t>
        <w:br/>
        <w:t>RAMS Home Loans (Australia) – warned of profit losses after only two weeks on stock market</w:t>
        <w:br/>
        <w:t>Realty Mortgage – shut down, 300+ layoffs</w:t>
        <w:br/>
        <w:t>Regions Financial Corp. – closed warehouse lending unit</w:t>
        <w:br/>
        <w:t>Regions Financial Corp. – shut Little Rock mortgage servicing facility</w:t>
        <w:br/>
        <w:t>Republic Federal Bank – shut by FDIC</w:t>
        <w:br/>
      </w:r>
      <w:hyperlink r:id="rId14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ResCap – halts Dutch mortgag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4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ResCap – bankruptc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fears</w:t>
        <w:br/>
      </w:r>
      <w:hyperlink r:id="rId14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ResCap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ResCap – closed offices, cut 470 jobs</w:t>
        <w:br/>
        <w:t>Residential Capital LLC – cutting roughly 1,000 jobs (GMAC company)</w:t>
        <w:br/>
        <w:t>ResMae Mortgage Corp. – cut 182 jobs in Brea</w:t>
        <w:br/>
        <w:t>ResMae Mortgage Corp. – layoffs, bankrupt/for sale, closing Dallas facility</w:t>
        <w:br/>
        <w:t>ResMae Mortgage Corp. – halted loan submission, cut over 150 jobs</w:t>
        <w:br/>
        <w:t>Residential Mortgage Capital – suspends operations</w:t>
        <w:br/>
        <w:t>Resource Bank – selling mortgage-related assets to Monarch Bank</w:t>
        <w:br/>
        <w:t>Resource Mortgage – shuttered wholesale division</w:t>
        <w:br/>
        <w:t>Reunion Mortgage – shut wholesale office in Florida</w:t>
        <w:br/>
        <w:t>RFC – layoffs</w:t>
        <w:br/>
        <w:t>Right Away Mortgage – closed</w:t>
        <w:br/>
        <w:t>Riverside Bank of the Gulf Coast –shut down by FDIC</w:t>
        <w:br/>
        <w:t>Riverview Community bank – shut down</w:t>
        <w:br/>
        <w:t>RockBridge Commercial Bank – shut by FDIC</w:t>
        <w:br/>
        <w:t>Rock River Bank – shut by FDIC</w:t>
        <w:br/>
        <w:t>Rooftop Mortgages (Bear Stearns UK mortgage unit) – to close</w:t>
        <w:br/>
        <w:t>Rose Mortgage Corp. – closed</w:t>
        <w:br/>
        <w:t>Royal Bank of Scotland – to cut 9,000 jobs</w:t>
        <w:br/>
        <w:t>San Diego National Bank – shut down</w:t>
        <w:br/>
        <w:t>San Joaquin Bank – shut down</w:t>
        <w:br/>
        <w:t>Sanderson State Bank – shut down by FDIC</w:t>
        <w:br/>
        <w:t>Santa Cruz Mortgage – suspended operations indefinitely</w:t>
        <w:br/>
      </w:r>
      <w:hyperlink r:id="rId15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Saxon Mortgage – wholesale clos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1000 layoffs</w:t>
        <w:br/>
        <w:t>Saxon – layoffs, closed correspondent unit</w:t>
        <w:br/>
        <w:t>Saxon Mortgage Services – cut 50 jobs in Texas</w:t>
        <w:br/>
      </w:r>
      <w:hyperlink r:id="rId15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SCME – ceases wholesale operation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5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SCME Mortgage Bankers Inc.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branch closures</w:t>
        <w:br/>
        <w:t>Scottish RE – large subprime exposure drops stock into dangerzone</w:t>
        <w:br/>
        <w:t>Sea Breeze Financial Services, Inc. – Irvine, CA lender apparently closed</w:t>
        <w:br/>
        <w:t>Sebring Capital Partners – closed</w:t>
        <w:br/>
        <w:t>Secured Bankers Mortgage Company – halted operations</w:t>
        <w:br/>
        <w:t>Secured Funding – closed</w:t>
        <w:br/>
        <w:t>Security Bank Corp. – has six Georgia banks shut down by FDIC</w:t>
        <w:br/>
        <w:t>Security National Servicing Corp. – to cut 31 jobs</w:t>
        <w:br/>
        <w:t>Security Pacific Bank – shut down by FDIC</w:t>
        <w:br/>
        <w:t>Security One Lending – acquired OMNI Reverse</w:t>
        <w:br/>
        <w:t>Security Savings Bank – shut down by FDIC</w:t>
        <w:br/>
        <w:t>Senior Lending Network – no longer taking applications</w:t>
        <w:br/>
        <w:t>Shearson Financial Network – to acquire Dollar Mortgage Corp. (fell through)</w:t>
        <w:br/>
        <w:t>Shearson Financial Network – to file bankruptcy</w:t>
        <w:br/>
        <w:t>Sherman County Bank – shut down by FDIC</w:t>
        <w:br/>
        <w:t>Silver Hill Financial – cut 45 jobs</w:t>
        <w:br/>
        <w:t>Sierra Pacific Mortgage – closed several branches</w:t>
        <w:br/>
        <w:t>Silver Falls Bank – shut down by FDIC</w:t>
        <w:br/>
        <w:t>Silver State Bank – shut down by FDIC</w:t>
        <w:br/>
        <w:t>Silver State Mortgage – closed</w:t>
        <w:br/>
        <w:t>Silverton Bank – shut by FDIC</w:t>
        <w:br/>
        <w:t>Solent Mortgage Services (UK) – closing its door</w:t>
        <w:br/>
        <w:t>Solent Mortgage Services (UK) – layoffs</w:t>
        <w:br/>
        <w:t>Solstice Capital (HSBC retail) – halted lending, 130 layoffs</w:t>
        <w:br/>
        <w:t>SolutionsBank – shut by FDIC</w:t>
        <w:br/>
        <w:t>Solutions Funding – closed</w:t>
        <w:br/>
        <w:t>Southern Community Bank – shut by FDIC</w:t>
        <w:br/>
        <w:t>Southern Star Mortgage – cut wholesale lending</w:t>
        <w:br/>
        <w:t>Southern Star Mortgage – halts loan origination</w:t>
        <w:br/>
        <w:t>Southstar Funding – closed</w:t>
        <w:br/>
        <w:t>Southwest Bank – acquired BMC Mortgage Services Inc.</w:t>
        <w:br/>
        <w:t>Sovereign Bancorp – to cut 1,000 jobs</w:t>
        <w:br/>
      </w:r>
      <w:hyperlink r:id="rId15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Spectrum Financial Group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–</w:t>
      </w:r>
      <w:hyperlink r:id="rId15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 files bankruptc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St. Stephen State Bank – shut by FDIC</w:t>
        <w:br/>
        <w:t>Starpointe Mortgage – closed</w:t>
        <w:br/>
        <w:t>Steward Financial – closed</w:t>
        <w:br/>
        <w:t>Stone Creek Funding – closed</w:t>
        <w:br/>
        <w:t>Stonewater Mortgage Corp. – halts new originations, sold to Caliber Funding LLC</w:t>
        <w:br/>
        <w:t>Strategic Capital Bank – shut down by FDIC</w:t>
        <w:br/>
        <w:t>Southern Colorado National Bank – shut down by FDIC</w:t>
        <w:br/>
        <w:t>SouthStar Funding – closed</w:t>
        <w:br/>
        <w:t>Southwest Business Corp. – purchased 15 Home Loan Corp. branches</w:t>
        <w:br/>
        <w:t>Suburban Federal Savings Bank – shut down by FDIC</w:t>
        <w:br/>
        <w:t>Summit Financial Group Inc. – closed residential mortgage unit</w:t>
        <w:br/>
      </w:r>
      <w:hyperlink r:id="rId15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Summit Mortgage Co. – to close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Sunset Direct Lending – closed</w:t>
        <w:br/>
        <w:t>Sunshine Mortgage Corp. – shut down</w:t>
        <w:br/>
        <w:t>SunTrust – cut 170 jobs</w:t>
        <w:br/>
        <w:t>SunTrust Bank – cut 86 jobs</w:t>
        <w:br/>
        <w:t>SunTrust Bank – closing wholesale lending offices</w:t>
        <w:br/>
      </w:r>
      <w:hyperlink r:id="rId15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TBW – to file for bankruptcy protectio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around 1000 layoffs</w:t>
        <w:br/>
        <w:t>TeamBank – shut down by FDIC</w:t>
        <w:br/>
        <w:t>Temecula Valley Bank – shut by FDIC</w:t>
        <w:br/>
        <w:t>The Buckhead Community Bank – shut by FDIC</w:t>
        <w:br/>
        <w:t>The Community Bank – shut down by the FDIC</w:t>
        <w:br/>
        <w:t>The Lending Connection – believed to have laid off staff and ceased operations</w:t>
        <w:br/>
        <w:t>The Members’ Own Federal Credit Union – shut down</w:t>
        <w:br/>
        <w:t>The Money Store – will take over Amstar Mortgage branches</w:t>
        <w:br/>
        <w:t>The Mortgage Lender (UK) – cut hundreds of jobs, may cease lending</w:t>
        <w:br/>
        <w:t>The Mortgage Store Financial Inc. – rumored to have ceased lending, laid off most of staff</w:t>
        <w:br/>
        <w:t>The Mortgage Warehouse – closed</w:t>
        <w:br/>
        <w:t>The Tattnall Bank – shut by FDIC</w:t>
        <w:br/>
        <w:t>Thornburg Mortgage – filed bankruptcy</w:t>
        <w:br/>
        <w:t>Thornburg Mortgage – bankrupt, 100+ layoffs</w:t>
        <w:br/>
      </w:r>
      <w:hyperlink r:id="rId15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Thornburg – bankruptc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fears, suspends fundings</w:t>
        <w:br/>
      </w:r>
      <w:hyperlink r:id="rId15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Thornburg Mortgage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– 5 downgrades, selling assets, denied BK, facing Wachovia lawsuit</w:t>
        <w:br/>
      </w:r>
      <w:hyperlink r:id="rId15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Thornburg Mortgage –cut 29 job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TierOne – closed all nine loan production offices</w:t>
        <w:br/>
        <w:t>Town Community Bank &amp; Trust – shut by FDIC</w:t>
        <w:br/>
        <w:t>TransLand Financial Services – facing involuntary Ch. 11 bankruptcy petition, layoffs</w:t>
        <w:br/>
        <w:t>Transnational Financial Network – suspended wholesale lending operations</w:t>
        <w:br/>
      </w:r>
      <w:hyperlink r:id="rId16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Triad Guaranty – halts new busines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layoffs</w:t>
        <w:br/>
        <w:t>Tri-Star Lending Group – acquired by Impac Mortgage Holdings</w:t>
        <w:br/>
        <w:t>Trojan Lending – ceased wholesale production</w:t>
        <w:br/>
        <w:t>Trump Mortgage – closed</w:t>
        <w:br/>
        <w:t>UBS – to cut 8,700 jobs</w:t>
        <w:br/>
        <w:t>UBS – to cut 5,500 jobs</w:t>
        <w:br/>
        <w:t>UBS – to cut another 2,000 jobs</w:t>
        <w:br/>
        <w:t>UBS Home Finance – stops wholesale lending</w:t>
        <w:br/>
        <w:t>Ulster Bank (RBS-UK) – cut 750 jobs, close First Active mortgage unit</w:t>
        <w:br/>
        <w:t>Union Bank, National Association – shut by FDIC</w:t>
        <w:br/>
        <w:t>Unique Mortgage Solutions – closed, layoffs</w:t>
        <w:br/>
        <w:t>United Commercial Bank – shut by FDIC</w:t>
        <w:br/>
        <w:t>United Equity LLC (Baltimore) – shut down</w:t>
        <w:br/>
      </w:r>
      <w:hyperlink r:id="rId16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United Guaranty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United Residential Lending – halts wholesale lending</w:t>
        <w:br/>
        <w:t>United Security Bank – shut by FDIC</w:t>
        <w:br/>
        <w:t>Universal American Mortgage Co. – shut down its processing center, 57 layoffs</w:t>
        <w:br/>
        <w:t>Unlimited Loan Resources – closed</w:t>
        <w:br/>
        <w:t>Upland Mortgage – filed Chapter 11 bankruptcy</w:t>
        <w:br/>
        <w:t>U.S. Mortgage Corp. – stops retail lending</w:t>
        <w:br/>
        <w:t>USA Federal Credit Union – layoffs</w:t>
        <w:br/>
        <w:t>Valley Capital Bank – shut by FDIC</w:t>
        <w:br/>
        <w:t>Valley Vista Mortgage – shut down all operations</w:t>
        <w:br/>
        <w:t>Vantus Bank (IA) – shut down by FDIC</w:t>
        <w:br/>
        <w:t>Velocity Commercial Capital, LLC – layoffs reported</w:t>
        <w:br/>
        <w:t>Venture Bank – shut down by FDIC</w:t>
        <w:br/>
        <w:t>Vertex – to cut 55 jobs related to DB Mortgages account (Deutsche Bank UK)</w:t>
        <w:br/>
        <w:t>Vertical Lend – changes name to World Alliance Financial</w:t>
        <w:br/>
        <w:t xml:space="preserve">Vertice – </w:t>
      </w:r>
      <w:hyperlink r:id="rId16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shutting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Wachovia wholesale lending channel)</w:t>
        <w:br/>
        <w:t>Vertice (Wachovia unit) – undisclosed number of job cuts in third quarter of 2007</w:t>
        <w:br/>
        <w:t>Vertice (wholesale mortgage unit of Wachovia) – cutting 40 more jobs</w:t>
        <w:br/>
      </w:r>
      <w:hyperlink r:id="rId16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Victoria Mortgage Funding – clos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UK subprime lender)</w:t>
        <w:br/>
        <w:t>ViewPoint Bankers Mortgage – acquired 45 former CTX Mortgage employees</w:t>
        <w:br/>
        <w:t>Vineyard Bank – shut by FDIC</w:t>
        <w:br/>
        <w:t>Virtual Bank Mortgage – now Lydian Mortgage</w:t>
        <w:br/>
        <w:t>Vision Development Group of Broward County LLC (condo developer) – Ch. 11 bankruptcy</w:t>
        <w:br/>
        <w:t>W.J. Bradley Mortgage Capital Corp. – merges with State Mortgage</w:t>
        <w:br/>
      </w:r>
      <w:hyperlink r:id="rId16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Wachovia – halted wholesal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11,000 layoffs</w:t>
        <w:br/>
      </w:r>
      <w:hyperlink r:id="rId16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Wachovia – closed Equibanc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115 layoffs in bay area</w:t>
        <w:br/>
        <w:t>Wachovia – shut Waterbury, CT retail mortgage office, 65 layoffs</w:t>
        <w:br/>
        <w:t>Wachovia – cut 50 mortgage processing jobs in Boynton Beach, FL</w:t>
        <w:br/>
        <w:t>Wachovia – cut 240 mortgage and banking jobs in San Antonio</w:t>
        <w:br/>
        <w:t>Wachovia – cut 200 positions in corporate and investment banking unit</w:t>
        <w:br/>
        <w:t>Wachovia – reportedly closed four offices in Germany due to crisis</w:t>
        <w:br/>
        <w:t>Wachovia – stopped offering mortgages at many branches, 600 layoffs</w:t>
        <w:br/>
        <w:t>Wachovia – shut mortgage center in Tampa, 57 layoffs</w:t>
        <w:br/>
        <w:t>Walter Mortgage Co. – to wind down mortgage lending</w:t>
        <w:br/>
        <w:t>Warehouse USA – closed</w:t>
        <w:br/>
        <w:t>Warren Bank – shut down by FDIC</w:t>
        <w:br/>
      </w:r>
      <w:hyperlink r:id="rId16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Washington Mutual – shut down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</w:r>
      <w:hyperlink r:id="rId16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WaMu – stopped wholesal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3,000 layoffs</w:t>
        <w:br/>
      </w:r>
      <w:hyperlink r:id="rId16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Washington Mutual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halting subprime lending</w:t>
        <w:br/>
        <w:t>Washington Mutual – laying off 50 in Capital Markets</w:t>
        <w:br/>
        <w:t>Washington Mutual – to cut 1,200 jobs</w:t>
        <w:br/>
        <w:t>Washington Mutual – cuts Commercial Correspondent/Wholesale Lending</w:t>
        <w:br/>
        <w:t>Washington Mutual – layoffs, exited warehouse/correspondent market</w:t>
        <w:br/>
      </w:r>
      <w:hyperlink r:id="rId16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Washington Mutual – 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as high as 1,000, closing 3 fulfillment centers</w:t>
        <w:br/>
        <w:t>Washington Savings Bank – stopped wholesale lending</w:t>
        <w:br/>
        <w:t>Washtenaw Mortgage Company – closed</w:t>
        <w:br/>
        <w:t>Waterford Village Bank – shut by FDIC</w:t>
        <w:br/>
        <w:t>WCI Communities – cut 575 jobs</w:t>
        <w:br/>
        <w:t>Webster Bank – to cease wholesale and correspondent lending</w:t>
        <w:br/>
        <w:t>Webster Financial – to cut 240 jobs</w:t>
        <w:br/>
        <w:t>Weichert Financial – laid off 70+ operations staff</w:t>
        <w:br/>
      </w:r>
      <w:hyperlink r:id="rId17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Wells Fargo – to buy Wachovia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Wells Fargo Home Mortgage – halts wholesale non-conforming lending</w:t>
        <w:br/>
      </w:r>
      <w:hyperlink r:id="rId17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Wells Fargo Alternative Lending Wholesale – close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layoffs nationwide</w:t>
        <w:br/>
        <w:t>Wells Fargo Home And Consumer Finance Group – layoffs</w:t>
        <w:br/>
      </w:r>
      <w:hyperlink r:id="rId17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Wells Fargo – stops mortgage lending in Canada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Wells Fargo – layoffs in home equity division</w:t>
        <w:br/>
        <w:t>Wells Fargo – layoffs in Billings, MT</w:t>
        <w:br/>
        <w:t>Wells Fargo Home Mortgage – acquired Pride Mortgage</w:t>
        <w:br/>
        <w:t>Wells Fargo Home Mortgage – cut jobs in Fort Mill, SC</w:t>
        <w:br/>
        <w:t>Wescom Credit Union – exited wholesale lending</w:t>
        <w:br/>
        <w:t>Western Corporate (WesCorp) Federal Credit Union – placed in conservatorship</w:t>
        <w:br/>
        <w:t>West Texas Credit Union – shut down</w:t>
        <w:br/>
        <w:t>WestWorks Mortgage – closed</w:t>
        <w:br/>
      </w:r>
      <w:hyperlink r:id="rId17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Wilmington Finance – stopped wholesale lending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hundreds of layoffs</w:t>
        <w:br/>
        <w:t>Windsor Capital Mortgage Corp. – closed down</w:t>
        <w:br/>
        <w:t>Winstar Mortgage – ceased operations</w:t>
        <w:br/>
        <w:t>WMC – GE’s subprime unit cut 460 jobs, reported closed and for sale</w:t>
        <w:br/>
      </w:r>
      <w:hyperlink r:id="rId17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WMC Mortgage </w:t>
        </w:r>
      </w:hyperlink>
      <w:hyperlink r:id="rId17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 xml:space="preserve">– </w:t>
        </w:r>
      </w:hyperlink>
      <w:hyperlink r:id="rId17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layoff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br/>
        <w:t>WNS (India outsourcing) – redeploying employees due to mortgage shakeup</w:t>
        <w:br/>
        <w:t>World Savings – sold to Wachovia</w:t>
        <w:br/>
        <w:t>WSB Financial Group Inc. – cutting 33 mortgage jobs</w:t>
        <w:br/>
        <w:t>XBancorp – closed wholesale</w:t>
        <w:br/>
        <w:t>Xceed Mortgage Corp. (CA) – cut two-thirds of staff (74 jobs)</w:t>
        <w:br/>
        <w:t>Xceed Mortgage Corp. (CA) – issued profit warning, halted dividend</w:t>
        <w:br/>
        <w:t>Xceed Mortgage Corp. (CA) – cut 26 jobs, about 18 percent of staf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truthaboutmortgage.com/rescap-to-cut-more-than-300-jobs/" TargetMode="External"/><Relationship Id="rId3" Type="http://schemas.openxmlformats.org/officeDocument/2006/relationships/hyperlink" Target="http://www.thetruthaboutmortgage.com/accredited-home-shuts-down-retail-lending-business/" TargetMode="External"/><Relationship Id="rId4" Type="http://schemas.openxmlformats.org/officeDocument/2006/relationships/hyperlink" Target="http://www.thetruthaboutmortgage.com/accredited-home-agrees-to-lower-price-drops-lawsuit/" TargetMode="External"/><Relationship Id="rId5" Type="http://schemas.openxmlformats.org/officeDocument/2006/relationships/hyperlink" Target="http://www.thetruthaboutmortgage.com/accredited-home-shuts-down-retail-lending-business/" TargetMode="External"/><Relationship Id="rId6" Type="http://schemas.openxmlformats.org/officeDocument/2006/relationships/hyperlink" Target="http://www.thetruthaboutmortgage.com/accredited-home-agrees-to-lower-price-drops-lawsuit/" TargetMode="External"/><Relationship Id="rId7" Type="http://schemas.openxmlformats.org/officeDocument/2006/relationships/hyperlink" Target="http://www.thetruthaboutmortgage.com/aig-to-buy-banco-populars-equity-one/" TargetMode="External"/><Relationship Id="rId8" Type="http://schemas.openxmlformats.org/officeDocument/2006/relationships/hyperlink" Target="http://www.thetruthaboutmortgage.com/allstate-home-loans-shut-down-after-buyout/" TargetMode="External"/><Relationship Id="rId9" Type="http://schemas.openxmlformats.org/officeDocument/2006/relationships/hyperlink" Target="http://www.thetruthaboutmortgage.com/american-home-mortgage-closes-doors/" TargetMode="External"/><Relationship Id="rId10" Type="http://schemas.openxmlformats.org/officeDocument/2006/relationships/hyperlink" Target="http://www.thetruthaboutmortgage.com/acc-closes-ameriquest-sells-assets-to-citigroup/" TargetMode="External"/><Relationship Id="rId11" Type="http://schemas.openxmlformats.org/officeDocument/2006/relationships/hyperlink" Target="http://ml-implode.com/imploded/lender_ApexLending,Inc._2010-01-27.html" TargetMode="External"/><Relationship Id="rId12" Type="http://schemas.openxmlformats.org/officeDocument/2006/relationships/hyperlink" Target="http://www.thetruthaboutmortgage.com/acc-closes-ameriquest-sells-assets-to-citigroup/" TargetMode="External"/><Relationship Id="rId13" Type="http://schemas.openxmlformats.org/officeDocument/2006/relationships/hyperlink" Target="http://www.thetruthaboutmortgage.com/aurora-to-stop-wholesale-lending-cut-1300-jobs/" TargetMode="External"/><Relationship Id="rId14" Type="http://schemas.openxmlformats.org/officeDocument/2006/relationships/hyperlink" Target="http://www.thetruthaboutmortgage.com/bank-of-america-buys-countrywide/" TargetMode="External"/><Relationship Id="rId15" Type="http://schemas.openxmlformats.org/officeDocument/2006/relationships/hyperlink" Target="http://www.thetruthaboutmortgage.com/bank-of-america-and-countrywide-merger/" TargetMode="External"/><Relationship Id="rId16" Type="http://schemas.openxmlformats.org/officeDocument/2006/relationships/hyperlink" Target="http://www.thetruthaboutmortgage.com/bank-of-america-to-exit-wholesale-lending/" TargetMode="External"/><Relationship Id="rId17" Type="http://schemas.openxmlformats.org/officeDocument/2006/relationships/hyperlink" Target="http://www.thetruthaboutmortgage.com/countrywide-merger-to-result-in-thousands-of-layoffs/" TargetMode="External"/><Relationship Id="rId18" Type="http://schemas.openxmlformats.org/officeDocument/2006/relationships/hyperlink" Target="http://www.thetruthaboutmortgage.com/lehman-files-for-bankruptcy-bofa-snaps-up-merrill-lynch/" TargetMode="External"/><Relationship Id="rId19" Type="http://schemas.openxmlformats.org/officeDocument/2006/relationships/hyperlink" Target="http://ml-implode.com/imploded/lender_BankUnited-Wholesale_2008-12-11.html" TargetMode="External"/><Relationship Id="rId20" Type="http://schemas.openxmlformats.org/officeDocument/2006/relationships/hyperlink" Target="http://www.thetruthaboutmortgage.com/bankunited-failure-largest-this-year/" TargetMode="External"/><Relationship Id="rId21" Type="http://schemas.openxmlformats.org/officeDocument/2006/relationships/hyperlink" Target="http://www.thetruthaboutmortgage.com/bear-stearns-layoffs/" TargetMode="External"/><Relationship Id="rId22" Type="http://schemas.openxmlformats.org/officeDocument/2006/relationships/hyperlink" Target="http://www.thetruthaboutmortgage.com/bear-stearns-cutting-650-jobs/" TargetMode="External"/><Relationship Id="rId23" Type="http://schemas.openxmlformats.org/officeDocument/2006/relationships/hyperlink" Target="http://www.thetruthaboutmortgage.com/beneficial-finance-to-close-hundreds-of-offices-cut-1500-jobs/" TargetMode="External"/><Relationship Id="rId24" Type="http://schemas.openxmlformats.org/officeDocument/2006/relationships/hyperlink" Target="http://www.thetruthaboutmortgage.com/bnc-mortgage-shut-down/" TargetMode="External"/><Relationship Id="rId25" Type="http://schemas.openxmlformats.org/officeDocument/2006/relationships/hyperlink" Target="http://www.thetruthaboutmortgage.com/charter-one-exits-wholesale-lending/" TargetMode="External"/><Relationship Id="rId26" Type="http://schemas.openxmlformats.org/officeDocument/2006/relationships/hyperlink" Target="http://www.thetruthaboutmortgage.com/chase-to-buy-bear-stearns/" TargetMode="External"/><Relationship Id="rId27" Type="http://schemas.openxmlformats.org/officeDocument/2006/relationships/hyperlink" Target="http://www.thetruthaboutmortgage.com/jpmorgan-chase-to-cut-91-subprime-mortgage-jobs/" TargetMode="External"/><Relationship Id="rId28" Type="http://schemas.openxmlformats.org/officeDocument/2006/relationships/hyperlink" Target="http://www.thetruthaboutmortgage.com/chase-to-buy-washington-mutual/" TargetMode="External"/><Relationship Id="rId29" Type="http://schemas.openxmlformats.org/officeDocument/2006/relationships/hyperlink" Target="http://www.thetruthaboutmortgage.com/chase-wholesale-lending-shut-down/" TargetMode="External"/><Relationship Id="rId30" Type="http://schemas.openxmlformats.org/officeDocument/2006/relationships/hyperlink" Target="http://www.thetruthaboutmortgage.com/chevy-chase-to-halt-wholesale-lending-in-california/" TargetMode="External"/><Relationship Id="rId31" Type="http://schemas.openxmlformats.org/officeDocument/2006/relationships/hyperlink" Target="http://www.thetruthaboutmortgage.com/chevy-chase-bank-to-cut-200-jobs/" TargetMode="External"/><Relationship Id="rId32" Type="http://schemas.openxmlformats.org/officeDocument/2006/relationships/hyperlink" Target="http://www.thetruthaboutmortgage.com/cit-home-lending-shuts-down/" TargetMode="External"/><Relationship Id="rId33" Type="http://schemas.openxmlformats.org/officeDocument/2006/relationships/hyperlink" Target="http://www.thetruthaboutmortgage.com/citigroup-layoffs-reported-to-be-as-high-as-45000/" TargetMode="External"/><Relationship Id="rId34" Type="http://schemas.openxmlformats.org/officeDocument/2006/relationships/hyperlink" Target="http://www.thetruthaboutmortgage.com/citigroup-will-buy-abn-amro-mortgage-group/" TargetMode="External"/><Relationship Id="rId35" Type="http://schemas.openxmlformats.org/officeDocument/2006/relationships/hyperlink" Target="http://www.thetruthaboutmortgage.com/citigroup-mortgage-layoffs-reported/" TargetMode="External"/><Relationship Id="rId36" Type="http://schemas.openxmlformats.org/officeDocument/2006/relationships/hyperlink" Target="http://www.thetruthaboutmortgage.com/citi-to-acquire-wachovia-banking-operations/" TargetMode="External"/><Relationship Id="rId37" Type="http://schemas.openxmlformats.org/officeDocument/2006/relationships/hyperlink" Target="http://www.thetruthaboutmortgage.com/citi-reports-5-billion-first-quarter-loss-9000-layoffs/" TargetMode="External"/><Relationship Id="rId38" Type="http://schemas.openxmlformats.org/officeDocument/2006/relationships/hyperlink" Target="http://www.thetruthaboutmortgage.com/citi-correspondent-lending-halted-on-missing-data/" TargetMode="External"/><Relationship Id="rId39" Type="http://schemas.openxmlformats.org/officeDocument/2006/relationships/hyperlink" Target="http://www.thetruthaboutmortgage.com/citimortgage-wholesale-to-downsize/" TargetMode="External"/><Relationship Id="rId40" Type="http://schemas.openxmlformats.org/officeDocument/2006/relationships/hyperlink" Target="http://www.thetruthaboutmortgage.com/citimortgage-layoffs-and-closures/" TargetMode="External"/><Relationship Id="rId41" Type="http://schemas.openxmlformats.org/officeDocument/2006/relationships/hyperlink" Target="http://www.thetruthaboutmortgage.com/citimortgage-to-cut-185-home-equity-jobs/" TargetMode="External"/><Relationship Id="rId42" Type="http://schemas.openxmlformats.org/officeDocument/2006/relationships/hyperlink" Target="http://www.thetruthaboutmortgage.com/citimortgage-cuts-wholesale-jobs-but-remains-committed/" TargetMode="External"/><Relationship Id="rId43" Type="http://schemas.openxmlformats.org/officeDocument/2006/relationships/hyperlink" Target="http://www.thetruthaboutmortgage.com/countrywide-hiring-as-new-layoffs-reported/" TargetMode="External"/><Relationship Id="rId44" Type="http://schemas.openxmlformats.org/officeDocument/2006/relationships/hyperlink" Target="http://www.thetruthaboutmortgage.com/subprime-lending-and-subprime-lenders/" TargetMode="External"/><Relationship Id="rId45" Type="http://schemas.openxmlformats.org/officeDocument/2006/relationships/hyperlink" Target="http://www.thetruthaboutmortgage.com/countrywide-to-cut-12000-jobs/" TargetMode="External"/><Relationship Id="rId46" Type="http://schemas.openxmlformats.org/officeDocument/2006/relationships/hyperlink" Target="http://www.thetruthaboutmortgage.com/major-layoffs-reported-at-countrywide/" TargetMode="External"/><Relationship Id="rId47" Type="http://schemas.openxmlformats.org/officeDocument/2006/relationships/hyperlink" Target="http://www.thetruthaboutmortgage.com/credit-suisse-to-cut-150-mortgage-jobs/" TargetMode="External"/><Relationship Id="rId48" Type="http://schemas.openxmlformats.org/officeDocument/2006/relationships/hyperlink" Target="http://www.thetruthaboutmortgage.com/hsbc-shuts-down-decision-one-mortgage-unit/" TargetMode="External"/><Relationship Id="rId49" Type="http://schemas.openxmlformats.org/officeDocument/2006/relationships/hyperlink" Target="http://www.thetruthaboutmortgage.com/decision-one-layoffs-rumored/" TargetMode="External"/><Relationship Id="rId50" Type="http://schemas.openxmlformats.org/officeDocument/2006/relationships/hyperlink" Target="http://www.thetruthaboutmortgage.com/delta-financial-halts-lending-will-file-bk/" TargetMode="External"/><Relationship Id="rId51" Type="http://schemas.openxmlformats.org/officeDocument/2006/relationships/hyperlink" Target="http://www.thetruthaboutmortgage.com/delta-financial-hit-with-more-layoffs-announces-loss/" TargetMode="External"/><Relationship Id="rId52" Type="http://schemas.openxmlformats.org/officeDocument/2006/relationships/hyperlink" Target="http://www.thetruthaboutmortgage.com/diablo-funding-group-shutting-down/" TargetMode="External"/><Relationship Id="rId53" Type="http://schemas.openxmlformats.org/officeDocument/2006/relationships/hyperlink" Target="http://www.thetruthaboutmortgage.com/downey-savings-shut-down-by-fdic/" TargetMode="External"/><Relationship Id="rId54" Type="http://schemas.openxmlformats.org/officeDocument/2006/relationships/hyperlink" Target="http://www.thetruthaboutmortgage.com/downey-savings-to-halt-wholesale-lending/" TargetMode="External"/><Relationship Id="rId55" Type="http://schemas.openxmlformats.org/officeDocument/2006/relationships/hyperlink" Target="http://www.thetruthaboutmortgage.com/e-loan-layoffs-claim-513-jobs/" TargetMode="External"/><Relationship Id="rId56" Type="http://schemas.openxmlformats.org/officeDocument/2006/relationships/hyperlink" Target="http://www.thetruthaboutmortgage.com/e-trade-exits-wholesale-mortgage-business/" TargetMode="External"/><Relationship Id="rId57" Type="http://schemas.openxmlformats.org/officeDocument/2006/relationships/hyperlink" Target="http://www.thetruthaboutmortgage.com/bear-stearns-consolidating-mortgage-operations/" TargetMode="External"/><Relationship Id="rId58" Type="http://schemas.openxmlformats.org/officeDocument/2006/relationships/hyperlink" Target="http://www.thetruthaboutmortgage.com/wachovia-closes-subprime-mortgage-division-equibanc/" TargetMode="External"/><Relationship Id="rId59" Type="http://schemas.openxmlformats.org/officeDocument/2006/relationships/hyperlink" Target="http://www.thetruthaboutmortgage.com/equifirst-to-halt-lending-operations/" TargetMode="External"/><Relationship Id="rId60" Type="http://schemas.openxmlformats.org/officeDocument/2006/relationships/hyperlink" Target="http://www.thetruthaboutmortgage.com/equifirst-layoffs-in-charlotte/" TargetMode="External"/><Relationship Id="rId61" Type="http://schemas.openxmlformats.org/officeDocument/2006/relationships/hyperlink" Target="http://www.thetruthaboutmortgage.com/fannie-mae-hit-with-hundreds-of-layoffs/" TargetMode="External"/><Relationship Id="rId62" Type="http://schemas.openxmlformats.org/officeDocument/2006/relationships/hyperlink" Target="http://www.thetruthaboutmortgage.com/fannie-and-freddie-shares-plummet-amid-takeover/" TargetMode="External"/><Relationship Id="rId63" Type="http://schemas.openxmlformats.org/officeDocument/2006/relationships/hyperlink" Target="http://www.thetruthaboutmortgage.com/fbr-selling-subprime-unit/" TargetMode="External"/><Relationship Id="rId64" Type="http://schemas.openxmlformats.org/officeDocument/2006/relationships/hyperlink" Target="http://www.thetruthaboutmortgage.com/fieldstone-mortgage-files-for-bankruptcy/" TargetMode="External"/><Relationship Id="rId65" Type="http://schemas.openxmlformats.org/officeDocument/2006/relationships/hyperlink" Target="http://www.thetruthaboutmortgage.com/first-franklin-to-be-shut-down/" TargetMode="External"/><Relationship Id="rId66" Type="http://schemas.openxmlformats.org/officeDocument/2006/relationships/hyperlink" Target="http://www.thetruthaboutmortgage.com/first-franklin-financial-layoffs/" TargetMode="External"/><Relationship Id="rId67" Type="http://schemas.openxmlformats.org/officeDocument/2006/relationships/hyperlink" Target="http://www.thetruthaboutmortgage.com/first-franklin-rumored-to-be-firing-staff/" TargetMode="External"/><Relationship Id="rId68" Type="http://schemas.openxmlformats.org/officeDocument/2006/relationships/hyperlink" Target="http://www.thetruthaboutmortgage.com/first-horizon-closing-50-offices-cutting-1500-jobs/" TargetMode="External"/><Relationship Id="rId69" Type="http://schemas.openxmlformats.org/officeDocument/2006/relationships/hyperlink" Target="http://www.thetruthaboutmortgage.com/first-magnus-financial-closed/" TargetMode="External"/><Relationship Id="rId70" Type="http://schemas.openxmlformats.org/officeDocument/2006/relationships/hyperlink" Target="http://www.thetruthaboutmortgage.com/first-national-bank-of-arizona-to-halt-retail-mortgage-lending/" TargetMode="External"/><Relationship Id="rId71" Type="http://schemas.openxmlformats.org/officeDocument/2006/relationships/hyperlink" Target="http://www.thetruthaboutmortgage.com/first-nlc-financial-services-halts-lending/" TargetMode="External"/><Relationship Id="rId72" Type="http://schemas.openxmlformats.org/officeDocument/2006/relationships/hyperlink" Target="http://www.thetruthaboutmortgage.com/first-nlc-branch-closures-and-layoffs/" TargetMode="External"/><Relationship Id="rId73" Type="http://schemas.openxmlformats.org/officeDocument/2006/relationships/hyperlink" Target="http://www.thetruthaboutmortgage.com/fnba-shuts-down-wholesale-and-correspondent-divisions/" TargetMode="External"/><Relationship Id="rId74" Type="http://schemas.openxmlformats.org/officeDocument/2006/relationships/hyperlink" Target="http://www.thetruthaboutmortgage.com/fremont-general-cuts-secondary-subprime-operation/" TargetMode="External"/><Relationship Id="rId75" Type="http://schemas.openxmlformats.org/officeDocument/2006/relationships/hyperlink" Target="http://www.thetruthaboutmortgage.com/guaranty-bank-to-shut-wholesale-mortgage-lending-unit/" TargetMode="External"/><Relationship Id="rId76" Type="http://schemas.openxmlformats.org/officeDocument/2006/relationships/hyperlink" Target="http://www.thetruthaboutmortgage.com/gmac-to-close-200-retail-offices-cease-lending-at-homecomings-financial/" TargetMode="External"/><Relationship Id="rId77" Type="http://schemas.openxmlformats.org/officeDocument/2006/relationships/hyperlink" Target="http://www.thetruthaboutmortgage.com/two-major-canadian-lenders-halt-subprime-lending/" TargetMode="External"/><Relationship Id="rId78" Type="http://schemas.openxmlformats.org/officeDocument/2006/relationships/hyperlink" Target="http://www.thetruthaboutmortgage.com/greenpoint-mortgage-closed/" TargetMode="External"/><Relationship Id="rId79" Type="http://schemas.openxmlformats.org/officeDocument/2006/relationships/hyperlink" Target="http://www.thetruthaboutmortgage.com/group-one-lending-shut-down/" TargetMode="External"/><Relationship Id="rId80" Type="http://schemas.openxmlformats.org/officeDocument/2006/relationships/hyperlink" Target="http://www.thetruthaboutmortgage.com/guardian-loan-co-halts-operations/" TargetMode="External"/><Relationship Id="rId81" Type="http://schemas.openxmlformats.org/officeDocument/2006/relationships/hyperlink" Target="http://www.thetruthaboutmortgage.com/gmac-to-close-200-retail-offices-cease-lending-at-homecomings-financial/" TargetMode="External"/><Relationship Id="rId82" Type="http://schemas.openxmlformats.org/officeDocument/2006/relationships/hyperlink" Target="http://www.thetruthaboutmortgage.com/hsbc-to-cease-wholesale-correspondent-mortgage-lending/" TargetMode="External"/><Relationship Id="rId83" Type="http://schemas.openxmlformats.org/officeDocument/2006/relationships/hyperlink" Target="http://www.thetruthaboutmortgage.com/hsbc-closing-mortgage-office/" TargetMode="External"/><Relationship Id="rId84" Type="http://schemas.openxmlformats.org/officeDocument/2006/relationships/hyperlink" Target="http://www.thetruthaboutmortgage.com/hsbc-closing-30-consumer-lending-branches-in-canada/" TargetMode="External"/><Relationship Id="rId85" Type="http://schemas.openxmlformats.org/officeDocument/2006/relationships/hyperlink" Target="http://www.thetruthaboutmortgage.com/hsbc-to-halt-lending-shutter-hfc-and-beneficial/" TargetMode="External"/><Relationship Id="rId86" Type="http://schemas.openxmlformats.org/officeDocument/2006/relationships/hyperlink" Target="http://www.thetruthaboutmortgage.com/hsbc-shuts-down-decision-one-mortgage-unit/" TargetMode="External"/><Relationship Id="rId87" Type="http://schemas.openxmlformats.org/officeDocument/2006/relationships/hyperlink" Target="http://www.thetruthaboutmortgage.com/hsbc-exits-us-mortgage-backed-securities-business/" TargetMode="External"/><Relationship Id="rId88" Type="http://schemas.openxmlformats.org/officeDocument/2006/relationships/hyperlink" Target="http://www.thetruthaboutmortgage.com/hsbc-takes-34b-mortgage-hit-closing-branches/" TargetMode="External"/><Relationship Id="rId89" Type="http://schemas.openxmlformats.org/officeDocument/2006/relationships/hyperlink" Target="http://www.thetruthaboutmortgage.com/impac-stops-alt-a-lending-cuts-jobs/" TargetMode="External"/><Relationship Id="rId90" Type="http://schemas.openxmlformats.org/officeDocument/2006/relationships/hyperlink" Target="http://www.thetruthaboutmortgage.com/indymac-federal-sold-to-investor-group-for-139-billion/" TargetMode="External"/><Relationship Id="rId91" Type="http://schemas.openxmlformats.org/officeDocument/2006/relationships/hyperlink" Target="http://www.thetruthaboutmortgage.com/indymac-federal-becomes-onewest-bank-group/" TargetMode="External"/><Relationship Id="rId92" Type="http://schemas.openxmlformats.org/officeDocument/2006/relationships/hyperlink" Target="http://www.thetruthaboutmortgage.com/introducing-indymac-federal-bank/" TargetMode="External"/><Relationship Id="rId93" Type="http://schemas.openxmlformats.org/officeDocument/2006/relationships/hyperlink" Target="http://www.thetruthaboutmortgage.com/indymac-halts-all-loan-production/" TargetMode="External"/><Relationship Id="rId94" Type="http://schemas.openxmlformats.org/officeDocument/2006/relationships/hyperlink" Target="http://www.thetruthaboutmortgage.com/indymac-layoffs-closures/" TargetMode="External"/><Relationship Id="rId95" Type="http://schemas.openxmlformats.org/officeDocument/2006/relationships/hyperlink" Target="http://www.thetruthaboutmortgage.com/indymac-buys-retail-arm-of-new-york-mortgage-trust-inc/" TargetMode="External"/><Relationship Id="rId96" Type="http://schemas.openxmlformats.org/officeDocument/2006/relationships/hyperlink" Target="http://www.thetruthaboutmortgage.com/indymac-dumps-subprime-and-pigs/" TargetMode="External"/><Relationship Id="rId97" Type="http://schemas.openxmlformats.org/officeDocument/2006/relationships/hyperlink" Target="http://www.thetruthaboutmortgage.com/alt-a-mortgages-drive-ing-loss-layoffs/" TargetMode="External"/><Relationship Id="rId98" Type="http://schemas.openxmlformats.org/officeDocument/2006/relationships/hyperlink" Target="http://www.thetruthaboutmortgage.com/ing-to-buy-leading-german-mortgage-broker/" TargetMode="External"/><Relationship Id="rId99" Type="http://schemas.openxmlformats.org/officeDocument/2006/relationships/hyperlink" Target="http://www.thetruthaboutmortgage.com/lehman-files-for-bankruptcy-bofa-snaps-up-merrill-lynch/" TargetMode="External"/><Relationship Id="rId100" Type="http://schemas.openxmlformats.org/officeDocument/2006/relationships/hyperlink" Target="http://www.thetruthaboutmortgage.com/lehman-brothers-to-cut-850-more-jobs/" TargetMode="External"/><Relationship Id="rId101" Type="http://schemas.openxmlformats.org/officeDocument/2006/relationships/hyperlink" Target="http://www.thetruthaboutmortgage.com/lend-america-shuts-down-after-fha-suspension/" TargetMode="External"/><Relationship Id="rId102" Type="http://schemas.openxmlformats.org/officeDocument/2006/relationships/hyperlink" Target="http://www.thetruthaboutmortgage.com/lendingtree-cuts-220-more-jobs/" TargetMode="External"/><Relationship Id="rId103" Type="http://schemas.openxmlformats.org/officeDocument/2006/relationships/hyperlink" Target="http://www.thetruthaboutmortgage.com/lexington-lending-halts-wholesale-operations/" TargetMode="External"/><Relationship Id="rId104" Type="http://schemas.openxmlformats.org/officeDocument/2006/relationships/hyperlink" Target="http://www.thetruthaboutmortgage.com/lownhome-financial-closed/" TargetMode="External"/><Relationship Id="rId105" Type="http://schemas.openxmlformats.org/officeDocument/2006/relationships/hyperlink" Target="http://www.thetruthaboutmortgage.com/luminent-mortgage-pays-off-debt-cuts-jobs/" TargetMode="External"/><Relationship Id="rId106" Type="http://schemas.openxmlformats.org/officeDocument/2006/relationships/hyperlink" Target="http://www.thetruthaboutmortgage.com/mandalay-mortgage-closes-subprime-division/" TargetMode="External"/><Relationship Id="rId107" Type="http://schemas.openxmlformats.org/officeDocument/2006/relationships/hyperlink" Target="http://www.thetruthaboutmortgage.com/market-street-mortgage-layoffs/" TargetMode="External"/><Relationship Id="rId108" Type="http://schemas.openxmlformats.org/officeDocument/2006/relationships/hyperlink" Target="http://www.thetruthaboutmortgage.com/merrill-posts-first-quarter-loss-will-cut-4000-jobs/" TargetMode="External"/><Relationship Id="rId109" Type="http://schemas.openxmlformats.org/officeDocument/2006/relationships/hyperlink" Target="http://www.thetruthaboutmortgage.com/first-horizon-to-sell-mortgage-unit-to-metlife/" TargetMode="External"/><Relationship Id="rId110" Type="http://schemas.openxmlformats.org/officeDocument/2006/relationships/hyperlink" Target="http://www.thetruthaboutmortgage.com/metrocities-mortgage-exits-wholesale/" TargetMode="External"/><Relationship Id="rId111" Type="http://schemas.openxmlformats.org/officeDocument/2006/relationships/hyperlink" Target="http://www.thetruthaboutmortgage.com/two-major-canadian-lenders-halt-subprime-lending/" TargetMode="External"/><Relationship Id="rId112" Type="http://schemas.openxmlformats.org/officeDocument/2006/relationships/hyperlink" Target="http://www.thetruthaboutmortgage.com/mgic-to-buy-rival-mortgage-insurance-provider-radian-group/" TargetMode="External"/><Relationship Id="rId113" Type="http://schemas.openxmlformats.org/officeDocument/2006/relationships/hyperlink" Target="http://www.thetruthaboutmortgage.com/mortgage-bankers-association-cuts-16-percent-of-staff/" TargetMode="External"/><Relationship Id="rId114" Type="http://schemas.openxmlformats.org/officeDocument/2006/relationships/hyperlink" Target="http://www.thetruthaboutmortgage.com/mortgageit-layoffs-reported-nationwide/" TargetMode="External"/><Relationship Id="rId115" Type="http://schemas.openxmlformats.org/officeDocument/2006/relationships/hyperlink" Target="http://www.thetruthaboutmortgage.com/morgan-stanley-cuts-600-mortgage-jobs/" TargetMode="External"/><Relationship Id="rId116" Type="http://schemas.openxmlformats.org/officeDocument/2006/relationships/hyperlink" Target="http://www.thetruthaboutmortgage.com/mortgageit-to-cease-wholesale-lending/" TargetMode="External"/><Relationship Id="rId117" Type="http://schemas.openxmlformats.org/officeDocument/2006/relationships/hyperlink" Target="http://www.thetruthaboutmortgage.com/mortgage-lenders-network-all-but-closed-down/" TargetMode="External"/><Relationship Id="rId118" Type="http://schemas.openxmlformats.org/officeDocument/2006/relationships/hyperlink" Target="http://www.thetruthaboutmortgage.com/national-city-to-cut-900-jobs/" TargetMode="External"/><Relationship Id="rId119" Type="http://schemas.openxmlformats.org/officeDocument/2006/relationships/hyperlink" Target="http://www.thetruthaboutmortgage.com/national-city-drops-correspondent-lending-cuts-more-jobs/" TargetMode="External"/><Relationship Id="rId120" Type="http://schemas.openxmlformats.org/officeDocument/2006/relationships/hyperlink" Target="http://www.thetruthaboutmortgage.com/national-city-laying-off-1300-suspending-broker-issued-loans/" TargetMode="External"/><Relationship Id="rId121" Type="http://schemas.openxmlformats.org/officeDocument/2006/relationships/hyperlink" Target="http://www.thetruthaboutmortgage.com/national-city-layoffs-and-branch-closures/" TargetMode="External"/><Relationship Id="rId122" Type="http://schemas.openxmlformats.org/officeDocument/2006/relationships/hyperlink" Target="http://www.thetruthaboutmortgage.com/merrill-lynch-throws-in-towel-shuts-first-franklin-nationpoint/" TargetMode="External"/><Relationship Id="rId123" Type="http://schemas.openxmlformats.org/officeDocument/2006/relationships/hyperlink" Target="http://www.thetruthaboutmortgage.com/nationstar-halts-loan-production/" TargetMode="External"/><Relationship Id="rId124" Type="http://schemas.openxmlformats.org/officeDocument/2006/relationships/hyperlink" Target="http://www.thetruthaboutmortgage.com/netbank-shut-down-by-fdic/" TargetMode="External"/><Relationship Id="rId125" Type="http://schemas.openxmlformats.org/officeDocument/2006/relationships/hyperlink" Target="http://www.thetruthaboutmortgage.com/new-century-files-for-bankruptcy/" TargetMode="External"/><Relationship Id="rId126" Type="http://schemas.openxmlformats.org/officeDocument/2006/relationships/hyperlink" Target="http://www.thetruthaboutmortgage.com/nomura-to-shut-us-mortgage-backed-securities-unit/" TargetMode="External"/><Relationship Id="rId127" Type="http://schemas.openxmlformats.org/officeDocument/2006/relationships/hyperlink" Target="http://www.thetruthaboutmortgage.com/northern-rock-seeks-bank-of-england-bailout/" TargetMode="External"/><Relationship Id="rId128" Type="http://schemas.openxmlformats.org/officeDocument/2006/relationships/hyperlink" Target="http://www.thetruthaboutmortgage.com/northern-rock-to-cut-2000-jobs-sell-mortgage-assets/" TargetMode="External"/><Relationship Id="rId129" Type="http://schemas.openxmlformats.org/officeDocument/2006/relationships/hyperlink" Target="http://www.thetruthaboutmortgage.com/novastar-to-cut-85-percent-of-staff-give-up-licenses/" TargetMode="External"/><Relationship Id="rId130" Type="http://schemas.openxmlformats.org/officeDocument/2006/relationships/hyperlink" Target="http://www.thetruthaboutmortgage.com/novastar-cutting-500-jobs-closing-wholesale-unit/" TargetMode="External"/><Relationship Id="rId131" Type="http://schemas.openxmlformats.org/officeDocument/2006/relationships/hyperlink" Target="http://www.thetruthaboutmortgage.com/novastar-layoffs-and-reduced-retail-production/" TargetMode="External"/><Relationship Id="rId132" Type="http://schemas.openxmlformats.org/officeDocument/2006/relationships/hyperlink" Target="http://www.thetruthaboutmortgage.com/novastar-cutting-500-jobs-closing-wholesale-unit/" TargetMode="External"/><Relationship Id="rId133" Type="http://schemas.openxmlformats.org/officeDocument/2006/relationships/hyperlink" Target="http://www.thetruthaboutmortgage.com/novastar-layoffs-and-reduced-retail-production/" TargetMode="External"/><Relationship Id="rId134" Type="http://schemas.openxmlformats.org/officeDocument/2006/relationships/hyperlink" Target="http://www.thetruthaboutmortgage.com/novastar-cutting-jobs-selling-servicing-unit/" TargetMode="External"/><Relationship Id="rId135" Type="http://schemas.openxmlformats.org/officeDocument/2006/relationships/hyperlink" Target="http://www.thetruthaboutmortgage.com/nvr-mortgage-hit-with-restricted-credit-line/" TargetMode="External"/><Relationship Id="rId136" Type="http://schemas.openxmlformats.org/officeDocument/2006/relationships/hyperlink" Target="http://www.thetruthaboutmortgage.com/option-one-mortgage-to-shut-down/" TargetMode="External"/><Relationship Id="rId137" Type="http://schemas.openxmlformats.org/officeDocument/2006/relationships/hyperlink" Target="http://www.thetruthaboutmortgage.com/option-one-loses-two-credit-lines-others-reduced/" TargetMode="External"/><Relationship Id="rId138" Type="http://schemas.openxmlformats.org/officeDocument/2006/relationships/hyperlink" Target="http://www.thetruthaboutmortgage.com/option-one-to-cut-575-jobs/" TargetMode="External"/><Relationship Id="rId139" Type="http://schemas.openxmlformats.org/officeDocument/2006/relationships/hyperlink" Target="http://www.thetruthaboutmortgage.com/ownit-mortgage-solutions-shuts-down/" TargetMode="External"/><Relationship Id="rId140" Type="http://schemas.openxmlformats.org/officeDocument/2006/relationships/hyperlink" Target="http://www.thetruthaboutmortgage.com/100th-bank-fails-in-2009/" TargetMode="External"/><Relationship Id="rId141" Type="http://schemas.openxmlformats.org/officeDocument/2006/relationships/hyperlink" Target="http://www.thetruthaboutmortgage.com/paul-financial-suspends-loan-origination/" TargetMode="External"/><Relationship Id="rId142" Type="http://schemas.openxmlformats.org/officeDocument/2006/relationships/hyperlink" Target="http://www.thetruthaboutmortgage.com/phh-terminates-sale-to-ge-and-blackstone/" TargetMode="External"/><Relationship Id="rId143" Type="http://schemas.openxmlformats.org/officeDocument/2006/relationships/hyperlink" Target="http://ml-implode.com/imploded/lender_PrecisionFinancial,Inc._2009-5-18.html" TargetMode="External"/><Relationship Id="rId144" Type="http://schemas.openxmlformats.org/officeDocument/2006/relationships/hyperlink" Target="http://www.thetruthaboutmortgage.com/prospect-mortgage-to-acquire-80-indymac-offices-750-employees/" TargetMode="External"/><Relationship Id="rId145" Type="http://schemas.openxmlformats.org/officeDocument/2006/relationships/hyperlink" Target="http://www.thetruthaboutmortgage.com/quality-home-loans-files-for-bankruptcy/" TargetMode="External"/><Relationship Id="rId146" Type="http://schemas.openxmlformats.org/officeDocument/2006/relationships/hyperlink" Target="http://www.thetruthaboutmortgage.com/quicken-loans-cuts-250-jobs/" TargetMode="External"/><Relationship Id="rId147" Type="http://schemas.openxmlformats.org/officeDocument/2006/relationships/hyperlink" Target="http://www.thetruthaboutmortgage.com/next-shoe-to-drop-wooden/" TargetMode="External"/><Relationship Id="rId148" Type="http://schemas.openxmlformats.org/officeDocument/2006/relationships/hyperlink" Target="http://www.thetruthaboutmortgage.com/rescap-may-be-headed-for-bankruptcy/" TargetMode="External"/><Relationship Id="rId149" Type="http://schemas.openxmlformats.org/officeDocument/2006/relationships/hyperlink" Target="http://www.thetruthaboutmortgage.com/gmac-expected-to-cut-25-percent-of-mortgage-workforce/" TargetMode="External"/><Relationship Id="rId150" Type="http://schemas.openxmlformats.org/officeDocument/2006/relationships/hyperlink" Target="http://www.thetruthaboutmortgage.com/morgan-stanley-to-cut-1000-mortgage-jobs-close-saxon-wholesale/" TargetMode="External"/><Relationship Id="rId151" Type="http://schemas.openxmlformats.org/officeDocument/2006/relationships/hyperlink" Target="http://www.thetruthaboutmortgage.com/scme-ceases-wholesale-operations/" TargetMode="External"/><Relationship Id="rId152" Type="http://schemas.openxmlformats.org/officeDocument/2006/relationships/hyperlink" Target="http://www.thetruthaboutmortgage.com/scme-layoffs-and-branch-closures/" TargetMode="External"/><Relationship Id="rId153" Type="http://schemas.openxmlformats.org/officeDocument/2006/relationships/hyperlink" Target="http://www.thetruthaboutmortgage.com/spectrum-financial-group-files-bankruptcy/" TargetMode="External"/><Relationship Id="rId154" Type="http://schemas.openxmlformats.org/officeDocument/2006/relationships/hyperlink" Target="http://www.thetruthaboutmortgage.com/spectrum-financial-group-files-bankruptcy/" TargetMode="External"/><Relationship Id="rId155" Type="http://schemas.openxmlformats.org/officeDocument/2006/relationships/hyperlink" Target="http://www.thetruthaboutmortgage.com/summit-mortgage-co-to-close-its-doors/" TargetMode="External"/><Relationship Id="rId156" Type="http://schemas.openxmlformats.org/officeDocument/2006/relationships/hyperlink" Target="http://www.thetruthaboutmortgage.com/taylor-bean-and-whitaker-suspended-by-fha-ceases-operations/" TargetMode="External"/><Relationship Id="rId157" Type="http://schemas.openxmlformats.org/officeDocument/2006/relationships/hyperlink" Target="http://www.thetruthaboutmortgage.com/thornburg-faces-additional-margin-calls-stock-plummets/" TargetMode="External"/><Relationship Id="rId158" Type="http://schemas.openxmlformats.org/officeDocument/2006/relationships/hyperlink" Target="http://www.thetruthaboutmortgage.com/thornburg-stock-tumbles-bankruptcy-ruled-out/" TargetMode="External"/><Relationship Id="rId159" Type="http://schemas.openxmlformats.org/officeDocument/2006/relationships/hyperlink" Target="http://www.thetruthaboutmortgage.com/thornburg-mortgage-cuts-staff-extends-exchange-offer/" TargetMode="External"/><Relationship Id="rId160" Type="http://schemas.openxmlformats.org/officeDocument/2006/relationships/hyperlink" Target="http://www.thetruthaboutmortgage.com/triad-guaranty-to-halt-new-business-cut-jobs/" TargetMode="External"/><Relationship Id="rId161" Type="http://schemas.openxmlformats.org/officeDocument/2006/relationships/hyperlink" Target="http://www.thetruthaboutmortgage.com/united-guaranty-layoffs/" TargetMode="External"/><Relationship Id="rId162" Type="http://schemas.openxmlformats.org/officeDocument/2006/relationships/hyperlink" Target="http://ml-implode.com/imploded/lender_Vertice_2009-02-03.html" TargetMode="External"/><Relationship Id="rId163" Type="http://schemas.openxmlformats.org/officeDocument/2006/relationships/hyperlink" Target="http://www.thetruthaboutmortgage.com/victoria-mortgage-funding-cease-operations/" TargetMode="External"/><Relationship Id="rId164" Type="http://schemas.openxmlformats.org/officeDocument/2006/relationships/hyperlink" Target="http://www.thetruthaboutmortgage.com/wachovia-to-halt-wholesale-lending/" TargetMode="External"/><Relationship Id="rId165" Type="http://schemas.openxmlformats.org/officeDocument/2006/relationships/hyperlink" Target="http://www.thetruthaboutmortgage.com/wachovia-closes-subprime-mortgage-division-equibanc/" TargetMode="External"/><Relationship Id="rId166" Type="http://schemas.openxmlformats.org/officeDocument/2006/relationships/hyperlink" Target="http://www.thetruthaboutmortgage.com/washington-mutual-shut-down-by-ots/" TargetMode="External"/><Relationship Id="rId167" Type="http://schemas.openxmlformats.org/officeDocument/2006/relationships/hyperlink" Target="http://www.thetruthaboutmortgage.com/wamu-to-halt-wholesale-mortgage-lending/" TargetMode="External"/><Relationship Id="rId168" Type="http://schemas.openxmlformats.org/officeDocument/2006/relationships/hyperlink" Target="http://www.thetruthaboutmortgage.com/washington-mutual-to-cut-3000-jobs-amid-mortgage-losses/" TargetMode="External"/><Relationship Id="rId169" Type="http://schemas.openxmlformats.org/officeDocument/2006/relationships/hyperlink" Target="http://www.thetruthaboutmortgage.com/washington-mutual-layoffs/" TargetMode="External"/><Relationship Id="rId170" Type="http://schemas.openxmlformats.org/officeDocument/2006/relationships/hyperlink" Target="http://www.thetruthaboutmortgage.com/wells-fargo-to-buy-wachovia/" TargetMode="External"/><Relationship Id="rId171" Type="http://schemas.openxmlformats.org/officeDocument/2006/relationships/hyperlink" Target="http://www.thetruthaboutmortgage.com/wells-fargo-wholesale-subprime-closes-doors/" TargetMode="External"/><Relationship Id="rId172" Type="http://schemas.openxmlformats.org/officeDocument/2006/relationships/hyperlink" Target="http://www.thetruthaboutmortgage.com/wells-fargo-exits-canadian-mortgage-market/" TargetMode="External"/><Relationship Id="rId173" Type="http://schemas.openxmlformats.org/officeDocument/2006/relationships/hyperlink" Target="http://www.thetruthaboutmortgage.com/wilmington-finance-to-halt-wholesale-mortgage-lending/" TargetMode="External"/><Relationship Id="rId174" Type="http://schemas.openxmlformats.org/officeDocument/2006/relationships/hyperlink" Target="http://www.thetruthaboutmortgage.com/wmc-mortgage-cuts-most-of-staff/" TargetMode="External"/><Relationship Id="rId175" Type="http://schemas.openxmlformats.org/officeDocument/2006/relationships/hyperlink" Target="http://www.thetruthaboutmortgage.com/wmc-mortgage-cuts-most-of-staff/" TargetMode="External"/><Relationship Id="rId176" Type="http://schemas.openxmlformats.org/officeDocument/2006/relationships/hyperlink" Target="http://www.thetruthaboutmortgage.com/wmc-mortgage-cuts-most-of-staff/" TargetMode="Externa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53:00Z</dcterms:created>
  <dc:creator>O. Max Gardner III</dc:creator>
  <dc:description/>
  <cp:keywords/>
  <dc:language>en-US</dc:language>
  <cp:lastModifiedBy>O. Max Gardner III</cp:lastModifiedBy>
  <dcterms:modified xsi:type="dcterms:W3CDTF">2010-03-11T17:00:00Z</dcterms:modified>
  <cp:revision>1</cp:revision>
  <dc:subject/>
  <dc:title/>
</cp:coreProperties>
</file>